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0.05.2025                                                                                                               №00-П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д.Гуренки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мероприятий  «Противодействие коррупции в администрации Гуренского сельского поселения» на 2025-2028 годы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статьи 8 Закона Кировской области от 30.04.2009 № 365-ЗО «О противодействии коррупции в Кировской области», постановления Правительства Кировской области от 22.04.2025 № 210-П «Об утверждении Программы  по противодействию коррупции в Кировской области на 2025-2028 годы»  администрация Гуренского сельского поселения ПОСТАНОВЛЯЕТ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лан мероприятий  «О противодействии коррупции в Гуренском сельском поселении» на 2025-2028 годы согласно приложению № 1.</w:t>
      </w:r>
    </w:p>
    <w:p>
      <w:pPr>
        <w:pStyle w:val="Normal"/>
        <w:autoSpaceDE w:val="false"/>
        <w:spacing w:lineRule="exact" w:line="4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Представлять управляющему делами администрации Белохолуницкого муниципального района –заведующему общим отделом отчет о выполнении мероприятий Плана за полугодие до 15 числа месяца, следующего за отчетным полугодием с нарастающим итогом по форме согласно приложению № 2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постановления возложить на специалиста 1 категори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Настоящее постановление вступает в силу с 01.01.2025.</w:t>
      </w:r>
    </w:p>
    <w:p>
      <w:pPr>
        <w:pStyle w:val="Normal"/>
        <w:autoSpaceDE w:val="false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ио Главы Гуре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     Н.Г.Гур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Гурёнского сельского поселения Белохолуницкого  района Кировской области и на официальном сайте органов местного самоуправления муниципального образования Гурёнское сельское поселение Белохолуницкого района Кировской области с электронным адресом в информационно-телекоммуникационной сети «Интернет https://guryonskoe-r43.gosweb.gosuslugi.ru/.</w:t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0" w:gutter="0" w:header="708" w:top="1560" w:footer="708" w:bottom="212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120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3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03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1808" w:gutter="0" w:header="0" w:top="56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4"/>
      <w:szCs w:val="20"/>
    </w:rPr>
  </w:style>
  <w:style w:type="character" w:styleId="Style15">
    <w:name w:val="Основной текст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5pt">
    <w:name w:val="Основной текст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50" w:before="0" w:after="300"/>
      <w:jc w:val="center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7"/>
      <w:szCs w:val="27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color w:val="000000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1:00Z</dcterms:created>
  <dc:creator>user</dc:creator>
  <dc:description/>
  <cp:keywords/>
  <dc:language>en-US</dc:language>
  <cp:lastModifiedBy>user</cp:lastModifiedBy>
  <cp:lastPrinted>2021-01-27T11:39:00Z</cp:lastPrinted>
  <dcterms:modified xsi:type="dcterms:W3CDTF">2025-05-13T11:15:00Z</dcterms:modified>
  <cp:revision>16</cp:revision>
  <dc:subject/>
  <dc:title/>
</cp:coreProperties>
</file>