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ГУРЁНСКОГО  СЕЛЬСКОГО  ПОСЕЛЕНИЯ</w:t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БЕЛОХОЛУНИЦКОГО  РАЙОНА  КИРОВ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>
          <w:b/>
          <w:b/>
          <w:szCs w:val="32"/>
        </w:rPr>
      </w:pPr>
      <w:r>
        <w:rPr>
          <w:b/>
          <w:sz w:val="24"/>
          <w:szCs w:val="24"/>
        </w:rPr>
        <w:tab/>
      </w:r>
      <w:r>
        <w:rPr>
          <w:b/>
          <w:szCs w:val="32"/>
        </w:rPr>
        <w:tab/>
        <w:t>ПРОЕКТ ПОСТАНОВЛЕНИЯ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.04.2023                                                                                                 № 00-П</w:t>
      </w:r>
    </w:p>
    <w:p>
      <w:pPr>
        <w:pStyle w:val="Subtitle"/>
        <w:spacing w:lineRule="auto" w:line="240" w:before="0" w:after="360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уренского сельского поселения от 22.08.2017 №28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3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Устава Гуренского сельского поселения, постановления Правительства Российской Федерации от 25.12.2015 № 1440 «Об утверждении требований к программам комплексного развития транспортной инфраструктуры поселений, городских округов», администрация Гуренского сельского поселения ПОСТАНОВЛЯЕТ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Программу комплексного развития транспортной инфраструктуры Гуренского сельского поселения Белохолуницкого района Кировской области на 2018-2027 годы, утвержденную постановлением администрации Гуренского сельского поселения от 22.08.2017 №28 «Об утверждении муниципальной  Программы комплексного развития транспортной инфраструктуры Гурёнского сельского поселения Белохолуницкого района Кировской области на 2018 – 2027 годы», (с изменениями, внесенными постановлением администрации Гуренского сельского поселения от 02.03.2023 № 11-П) (далее- Программа) следующие изменения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Строку «Целевые показатели (индикаторы) обеспеченности населения объектами социальной инфраструктуры» паспорта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096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/>
            </w:pPr>
            <w:r>
              <w:rPr>
                <w:sz w:val="28"/>
                <w:szCs w:val="28"/>
              </w:rPr>
              <w:t>прирост протяженности сети автодорог общего пользования местного значения в результате строительства новых дорог – 0,5 км;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28"/>
                <w:szCs w:val="28"/>
              </w:rPr>
              <w:t>протяженность автодорог общего пользования местного, соответствующих нормативным требованиям к транспортно-эксплуатационным показателям – 3,5 км;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дорог общего пользования местного значения, соответствующих нормативным требованиям к транспортно-эксплуатационным показателям – 80 %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восстановлению в 2023 году изношенного верхнего слоя с устранением деформаций и повреждений покрытия автомобильной дороги по ул. Советская в д. Гуренки Белохолуницкого района Кировской области на расстоянии-0,29 км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аблицу № 11 «Объем финансирования» Программы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уре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А. В. Задо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before="0" w:after="3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йт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рган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ест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моуправл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pacing w:val="1"/>
        </w:rPr>
        <w:t xml:space="preserve"> Гуренское сельского поселение </w:t>
      </w:r>
      <w:r>
        <w:rPr>
          <w:rFonts w:cs="Times New Roman" w:ascii="Times New Roman" w:hAnsi="Times New Roman"/>
        </w:rPr>
        <w:t>Белохолуницк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иров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е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«Интернет»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дином</w:t>
      </w:r>
      <w:r>
        <w:rPr>
          <w:rFonts w:cs="Times New Roman" w:ascii="Times New Roman" w:hAnsi="Times New Roman"/>
          <w:spacing w:val="-67"/>
        </w:rPr>
        <w:t xml:space="preserve"> </w:t>
      </w:r>
      <w:r>
        <w:rPr>
          <w:rFonts w:cs="Times New Roman" w:ascii="Times New Roman" w:hAnsi="Times New Roman"/>
        </w:rPr>
        <w:t xml:space="preserve">Интернет - портале </w:t>
      </w:r>
      <w:hyperlink r:id="rId2">
        <w:r>
          <w:rPr>
            <w:rStyle w:val="InternetLink"/>
            <w:rFonts w:cs="Times New Roman" w:ascii="Times New Roman" w:hAnsi="Times New Roman"/>
            <w:shd w:fill="FFFFFF" w:val="clear"/>
          </w:rPr>
          <w:t>https://gurenskoe-selskoe-pos-43.gosweb.gosuslugi.ru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0" w:before="0" w:after="320"/>
      <w:jc w:val="right"/>
    </w:pPr>
    <w:rPr>
      <w:rFonts w:ascii="Calibri" w:hAnsi="Calibri" w:eastAsia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49:00Z</dcterms:created>
  <dc:creator>user</dc:creator>
  <dc:description/>
  <cp:keywords/>
  <dc:language>en-US</dc:language>
  <cp:lastModifiedBy>user</cp:lastModifiedBy>
  <cp:lastPrinted>2023-03-02T10:24:00Z</cp:lastPrinted>
  <dcterms:modified xsi:type="dcterms:W3CDTF">2023-04-20T11:02:00Z</dcterms:modified>
  <cp:revision>15</cp:revision>
  <dc:subject/>
  <dc:title/>
</cp:coreProperties>
</file>