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ГУРЁНСКОГО  СЕЛЬСКОГО  ПОСЕЛЕН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 РАЙОНА 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Cs w:val="32"/>
        </w:rPr>
      </w:pPr>
      <w:r>
        <w:rPr>
          <w:b/>
          <w:sz w:val="24"/>
          <w:szCs w:val="24"/>
        </w:rPr>
        <w:tab/>
      </w:r>
      <w:r>
        <w:rPr>
          <w:b/>
          <w:szCs w:val="32"/>
        </w:rPr>
        <w:tab/>
        <w:t>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4.2023                                                                                                 № 19-П</w:t>
      </w:r>
    </w:p>
    <w:p>
      <w:pPr>
        <w:pStyle w:val="Subtitle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уренского сельского поселения от 22.08.2017 №28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Гуренского сельского поселения, постановления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, администрация Гуре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ограмму комплексного развития транспортной инфраструктуры Гуренского сельского поселения Белохолуницкого района Кировской области на 2018-2027 годы, утвержденную постановлением администрации Гуренского сельского поселения от 22.08.2017 №28 «Об утверждении муниципальной 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», (с изменениями, внесенными постановлением администрации Гуренского сельского поселения от 02.03.2023 № 11-П) (далее- Программа)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троку «Целевые показатели (индикаторы) обеспеченности населения объектами социальной инфраструктуры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прирост протяженности сети автодорог общего пользования местного значения в результате строительства новых дорог – 0,5 км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протяженность автодорог общего пользования местного, соответствующих нормативным требованиям к транспортно-эксплуатационным показателям – 3,5 км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дорог общего пользования местного значения, соответствующих нормативным требованиям к транспортно-эксплуатационным показателям – 80 %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восстановлению в 2023 году изношенного верхнего слоя с устранением деформаций и повреждений покрытия автомобильной дороги по ул. Советская в д. Гуренки Белохолуницкого района Кировской области на расстоянии-0,29 км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аблицу № 11 «Объем финансирования» Программы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ур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 В. За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before="0" w:after="3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1"/>
        </w:rPr>
        <w:t xml:space="preserve"> Гуренское сельского поселение </w:t>
      </w:r>
      <w:r>
        <w:rPr>
          <w:rFonts w:cs="Times New Roman" w:ascii="Times New Roman" w:hAnsi="Times New Roman"/>
        </w:rPr>
        <w:t>Белохолуницк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иров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Интернет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дином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 xml:space="preserve">Интернет - портале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s://gurenskoe-selskoe-pos-43.gosweb.gosuslugi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9:00Z</dcterms:created>
  <dc:creator>user</dc:creator>
  <dc:description/>
  <cp:keywords/>
  <dc:language>en-US</dc:language>
  <cp:lastModifiedBy>user</cp:lastModifiedBy>
  <cp:lastPrinted>2023-03-02T10:24:00Z</cp:lastPrinted>
  <dcterms:modified xsi:type="dcterms:W3CDTF">2023-04-19T10:56:00Z</dcterms:modified>
  <cp:revision>13</cp:revision>
  <dc:subject/>
  <dc:title/>
</cp:coreProperties>
</file>