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ГУРЁНСКОГО  СЕЛЬСКОГО  ПОСЕЛЕНИЯ</w:t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БЕЛОХОЛУНИЦКОГО  РАЙОНА  КИРОВСКОЙ ОБЛАСТ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jc w:val="left"/>
        <w:rPr>
          <w:b/>
          <w:b/>
          <w:szCs w:val="32"/>
        </w:rPr>
      </w:pPr>
      <w:r>
        <w:rPr>
          <w:b/>
          <w:sz w:val="24"/>
          <w:szCs w:val="24"/>
        </w:rPr>
        <w:tab/>
      </w:r>
      <w:r>
        <w:rPr>
          <w:b/>
          <w:szCs w:val="32"/>
        </w:rPr>
        <w:tab/>
        <w:t>ПОСТАНОВЛЕНИЕ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.03.2023                                                                                                 №11-П</w:t>
      </w:r>
    </w:p>
    <w:p>
      <w:pPr>
        <w:pStyle w:val="Subtitle"/>
        <w:spacing w:lineRule="auto" w:line="240" w:before="0" w:after="360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уренского сельского поселения от 22.08.2017 №28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Устава Гуренского  сельского поселения, постановления Правительства Российской Федерации от 25.12.2015 № 1440 «Об утверждении требований к программам комплексного развития транспортной инфраструктуры поселений, городских округов», с целью совершенствования транспортной инфраструктуры, администрация Гуренского  сельского поселения ПОСТАНОВЛЯЕТ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изменения в постановление администрации Гуренского сельского поселения от 22.08.2017 №28 «Об утверждении муниципальной  Программы комплексного развития транспортной инфраструктуры Гурёнского сельского поселения Белохолуницкого района Кировской области на 2018 – 2027 годы», утвердив Программу комплексного развития транспортной инфраструктуры Гуренского сельского поселения Белохолуницкого района Кировской области на 2018 – 2027 годы в новой редакции согласно приложению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 и распространяется на правоотношения, возникшие с 01.01.2023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уре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А. В. Задо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Подлежит опубликованию в Информационном бюллетене органов местного самоуправления Гуренского сельского поселения Белохолуницкого района Кировской области.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b/>
      <w:bCs w:val="false"/>
      <w:color w:val="0000FF"/>
      <w:sz w:val="24"/>
      <w:szCs w:val="24"/>
      <w:u w:val="single"/>
      <w:lang w:val="ru-RU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01:00Z</dcterms:created>
  <dc:creator>user</dc:creator>
  <dc:description/>
  <cp:keywords/>
  <dc:language>en-US</dc:language>
  <cp:lastModifiedBy>user</cp:lastModifiedBy>
  <cp:lastPrinted>2023-03-02T10:24:00Z</cp:lastPrinted>
  <dcterms:modified xsi:type="dcterms:W3CDTF">2023-03-02T07:25:00Z</dcterms:modified>
  <cp:revision>15</cp:revision>
  <dc:subject/>
  <dc:title/>
</cp:coreProperties>
</file>