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ен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№11-П от 02.03.202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Гурён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.08.2017 № 2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комплекс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ТРАНСПОРТ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УРЁ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 2018 – 2027 годы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рён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комплексного развития транспортной инфраструктуры Гурёнского сельского поселения Белохолуницкого района Кировской области на 2018 – 2027 годы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096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мплексного развития транспортной инфраструктуры Гурёнского сельского поселения Белохолуницкого района Кировской области на 2018 – 2027 годы (далее – Программа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5.12.2015 № 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Гурёнское сельское поселение Белохолуницкого райо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план муниципального образования Гурёнское сельское поселение Белохолуницкого района Кировской области, утвержденный решением Гурёнской сельской Думы от 29.05.2017№189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рёнское поселение Белохолуницкого района Кировской области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208, Кировская область, Белохолуницкий  район, д. Гурёнки, ул. Советская 1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autoSpaceDE w:val="false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МО Гурёнское сельское поселение;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autoSpaceDE w:val="fals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autoSpaceDE w:val="false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Гурёнское сельское поселение;</w:t>
            </w:r>
          </w:p>
          <w:p>
            <w:pPr>
              <w:pStyle w:val="Style19"/>
              <w:tabs>
                <w:tab w:val="clear" w:pos="708"/>
                <w:tab w:val="left" w:pos="219" w:leader="none"/>
              </w:tabs>
              <w:autoSpaceDE w:val="false"/>
              <w:spacing w:lineRule="auto" w:line="240" w:before="0" w:after="0"/>
              <w:ind w:left="33" w:firstLine="31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autoSpaceDE w:val="false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на территории МО Гурёнское сельское поселение;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autoSpaceDE w:val="false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инфраструктуры, сбалансированное с градостроительной деятельностью Гурёнское сельское поселение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ункционирования действующей транспортной инфраструктур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тяженности сети автодорог общего пользования местного значения в результате строительства новых дорог – 0,5 км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дорог общего пользования местного, соответствующих нормативным требованиям к транспортно-эксплуатационным показателям – 3,5 км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дорог общего пользования местного значения, соответствующих нормативным требованиям к транспортно-эксплуатационным показателям – 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1"/>
              <w:shd w:fill="FFFFFF" w:val="clear"/>
              <w:spacing w:before="0" w:after="0"/>
              <w:ind w:firstLine="316"/>
              <w:rPr/>
            </w:pPr>
            <w:r>
              <w:rPr>
                <w:szCs w:val="24"/>
              </w:rPr>
              <w:t>Разработка проектно-сметной документации;</w:t>
            </w:r>
          </w:p>
          <w:p>
            <w:pPr>
              <w:pStyle w:val="AAA1"/>
              <w:shd w:fill="FFFFFF" w:val="clear"/>
              <w:spacing w:before="0" w:after="0"/>
              <w:ind w:firstLine="316"/>
              <w:rPr/>
            </w:pPr>
            <w:r>
              <w:rPr>
                <w:szCs w:val="24"/>
              </w:rPr>
              <w:t>Строительство и реконструкция автодорог;</w:t>
            </w:r>
          </w:p>
          <w:p>
            <w:pPr>
              <w:pStyle w:val="AAA1"/>
              <w:shd w:fill="FFFFFF" w:val="clear"/>
              <w:spacing w:before="0" w:after="0"/>
              <w:ind w:firstLine="316"/>
              <w:rPr>
                <w:szCs w:val="24"/>
              </w:rPr>
            </w:pPr>
            <w:r>
              <w:rPr>
                <w:szCs w:val="24"/>
              </w:rPr>
              <w:t>Ремонт и капитальный ремонт автодорог</w:t>
            </w:r>
            <w:bookmarkStart w:id="0" w:name="_GoBack"/>
            <w:bookmarkEnd w:id="0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7 годы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этапов не предусмотре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  3040,34 тыс. рублей, из них: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159,0 тыс. руб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187 ,0тыс. руб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166,3 тыс. руб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190,5 тыс. руб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27,2 тыс. руб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1670,24 тыс. руб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14,1 тыс. руб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26,0тыс руб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0,000 руб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-0,000 руб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- 1431,0 тыс руб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– 1609,34 тыс. рублей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autoSpaceDE w:val="false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МО Гурёнское сельское поселение;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autoSpaceDE w:val="false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МО Гурёнское сельское поселение;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autoSpaceDE w:val="false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системы транспортной инфраструктуры МО Гурёнское сельское поселение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существующего состояния инфраструктуры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нализ положения субъекта Российской Федерации в структуре пространственной организации Российской Федерации, анализ положения поселения, городского округа в структуре пространственной организации субъектов Российской Федерации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уренское сельское поселение расположено в юго-западной части Белохолуницкого района, его граница на юго-западе и западе совпадает с границей Белохолуницкого и Слободского </w:t>
      </w:r>
      <w:r>
        <w:rPr>
          <w:rFonts w:cs="Times New Roman" w:ascii="Times New Roman" w:hAnsi="Times New Roman"/>
          <w:spacing w:val="-1"/>
          <w:sz w:val="24"/>
          <w:szCs w:val="24"/>
        </w:rPr>
        <w:t>районов, на юго-востоке поселение граничит с Быдановским сельским поселением, на</w:t>
      </w:r>
      <w:r>
        <w:rPr>
          <w:rFonts w:cs="Times New Roman" w:ascii="Times New Roman" w:hAnsi="Times New Roman"/>
          <w:sz w:val="24"/>
          <w:szCs w:val="24"/>
        </w:rPr>
        <w:t xml:space="preserve"> севере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еверо-</w:t>
      </w:r>
      <w:r>
        <w:rPr>
          <w:rFonts w:cs="Times New Roman" w:ascii="Times New Roman" w:hAnsi="Times New Roman"/>
          <w:sz w:val="24"/>
          <w:szCs w:val="24"/>
        </w:rPr>
        <w:t>востоке – с землями городского поселения г. Белая Холуниц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лощадь – 7738 га. На территории Гуренского сельского поселения размещены: деревни Гуренки, Гончарово,  Подгорное, село Пантыл.  Центр сельского поселения – деревня Гуренк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сстояние от административного центра составляет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pacing w:val="-1"/>
          <w:sz w:val="24"/>
          <w:szCs w:val="24"/>
        </w:rPr>
        <w:t>до районного центра г. Белая Холуница – 20 км, из них 17 км дорога с твердым покрытием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 до г. Слободской и ближайшей ж/д станции – 45 км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pacing w:val="-1"/>
          <w:sz w:val="24"/>
          <w:szCs w:val="24"/>
        </w:rPr>
        <w:t>до областного центра г. Киров – 73 км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pacing w:val="-1"/>
          <w:sz w:val="24"/>
          <w:szCs w:val="24"/>
        </w:rPr>
        <w:t>до выхода на федеральную автотрассу «Киров-Пермь» – 6 км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с районным центром осуществляется рейсовым автобусом, 2 раза в неделю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лично-дорожная сеть д. Гурёнки достаточно развита. Общественный центр связан с жилой застройкой, представленной индивидуальными и многоквартирными жилыми домами и зоной отдыха у существующих прудов. 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i/>
          <w:color w:val="000000"/>
          <w:sz w:val="24"/>
          <w:szCs w:val="24"/>
        </w:rPr>
        <w:t>Климат.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Гуренское сельское поселение находится в I (северном) агроклиматическом районе. Климат его континентальный, с продолжительной холодной многоснежной зимой и умеренно теплым летом. В годы с усиленной циклонической деятельностью преобладают мягкие зимы с повышенным температурным режимом и кратковременными зимними оттепелям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теплый период года при интенсивной циклонической деятельности лето бывает холодным и дождливым.</w:t>
      </w:r>
    </w:p>
    <w:p>
      <w:pPr>
        <w:pStyle w:val="211"/>
        <w:shd w:fill="auto" w:val="clear"/>
        <w:tabs>
          <w:tab w:val="clear" w:pos="708"/>
          <w:tab w:val="left" w:pos="5342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Климатические характеристики приводятся по данным Белохолуницкой метеостанции, расположенной в 20 км на север от центра поселения.</w:t>
      </w:r>
    </w:p>
    <w:p>
      <w:pPr>
        <w:pStyle w:val="211"/>
        <w:shd w:fill="auto" w:val="clear"/>
        <w:tabs>
          <w:tab w:val="clear" w:pos="708"/>
          <w:tab w:val="left" w:pos="5342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редняя годовая сумма осадков колеблется в пределах 555 мм, из которых 250 мм выпадает в теплый  период.</w:t>
      </w:r>
    </w:p>
    <w:p>
      <w:pPr>
        <w:pStyle w:val="211"/>
        <w:shd w:fill="auto" w:val="clear"/>
        <w:tabs>
          <w:tab w:val="clear" w:pos="708"/>
          <w:tab w:val="left" w:pos="5342" w:leader="none"/>
        </w:tabs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1"/>
          <w:rFonts w:cs="Times New Roman" w:ascii="Times New Roman" w:hAnsi="Times New Roman"/>
          <w:i/>
          <w:color w:val="000000"/>
          <w:sz w:val="24"/>
          <w:szCs w:val="24"/>
        </w:rPr>
        <w:t>Почвы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Дерново-юлистые почвы различной степени оподзоленности составляют 95% пашни, дерново-карбонатные 5%. 17% пахотных угодий состоят из среднесуглинистого состава, 42% – легкосуглинистого и 41% – песчаного и супесчаного. Почвообразующими породами являются моренные карбонатные и бескарбонатные глины и суглин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лезные ископаемые: торф, известняк, песчано-гравийные смеси, глины. Разработка месторождений не вед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  <w:tab/>
        <w:t>Насе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ведения об общей численности населения и его возрастном составе приведены по постоянному населению, к которому относятся лица, постоянно проживающие на территории Гуренского сельского поселения, включая временно отсутствующи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блица №1    Динамика изменения численности населения Гуренского сельского поселения по годам (по данным администрации Гуренского сельского посе</w:t>
      </w:r>
      <w:r>
        <w:rPr/>
        <w:t>ления).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91"/>
        <w:gridCol w:w="778"/>
        <w:gridCol w:w="778"/>
        <w:gridCol w:w="778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населения, в т.ч.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</w:t>
        <w:tab/>
        <w:t>Производство</w:t>
      </w:r>
    </w:p>
    <w:p>
      <w:pPr>
        <w:pStyle w:val="Heading3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3.1. Промышленность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труктуре промышленности поселения преобладает отрасль "деревообработки", более 80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территории Гуренского сельского поселения действует 4 предприятия различных форм собственност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 ИП Быков Сергей Викторович (деревообработка, производство пеллетов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 ИП Черезов Олег Сергеевич (деревообработка, производство пеллетов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 ООО «Престиж» (деревообработка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 ООО "Союз" (производство и реализация тепловой энергии и воды).</w:t>
      </w:r>
    </w:p>
    <w:p>
      <w:pPr>
        <w:pStyle w:val="Heading3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3.2.  Сельское хозяйство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территории Гуренского сельского поселения находится одно сельскохозяйственное предприятие – сельскохозяйственный производственный кооператив (СПК) "Надежда", созданный в 1994 году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емлепользование СПК "Надежда" находится в юго-западной окраине Белохолуницкого район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вид деятельности – сельскохозяйственное производство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последние годы СПК сохраняет объемы производства продукции путем сохранения поголовья скота и площадей посева сельскохозяйственных культур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аблица № 2. </w:t>
      </w:r>
      <w:r>
        <w:rPr/>
        <w:t>Производственные и экономические показатели СПК "Надежда"</w:t>
      </w:r>
    </w:p>
    <w:tbl>
      <w:tblPr>
        <w:tblW w:w="91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3"/>
        <w:gridCol w:w="839"/>
        <w:gridCol w:w="702"/>
        <w:gridCol w:w="839"/>
        <w:gridCol w:w="702"/>
        <w:gridCol w:w="839"/>
        <w:gridCol w:w="702"/>
        <w:gridCol w:w="840"/>
        <w:gridCol w:w="824"/>
      </w:tblGrid>
      <w:tr>
        <w:trPr>
          <w:trHeight w:val="497" w:hRule="atLeas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емельная площад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ельхозугод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ная площад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реализации продукции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4</w:t>
            </w:r>
          </w:p>
        </w:tc>
      </w:tr>
      <w:tr>
        <w:trPr/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животноводств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9</w:t>
            </w:r>
          </w:p>
        </w:tc>
      </w:tr>
      <w:tr>
        <w:trPr/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производств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</w:t>
            </w:r>
          </w:p>
        </w:tc>
      </w:tr>
    </w:tbl>
    <w:p>
      <w:pPr>
        <w:pStyle w:val="Heading3"/>
        <w:rPr/>
      </w:pPr>
      <w:r>
        <w:rPr>
          <w:rFonts w:cs="Times New Roman"/>
          <w:sz w:val="24"/>
          <w:szCs w:val="24"/>
        </w:rPr>
        <w:t>2.3.3. Малый бизнес и предпринимательство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алый бизнес и предпринимательство в Гуренском сельском поселении представлены в сфере торговли, лесозаготовки, деревообработки, производстве пеллетов, производстве теплоэнергии и других сфер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оздание малых предприятий способствует организации новых рабочих мест. Задача администрации – создать  необходимые условия для функционирования малого бизне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4.  </w:t>
      </w:r>
      <w:r>
        <w:rPr>
          <w:rFonts w:cs="Times New Roman" w:ascii="Times New Roman" w:hAnsi="Times New Roman"/>
          <w:b/>
          <w:sz w:val="24"/>
          <w:szCs w:val="24"/>
        </w:rPr>
        <w:t>Перечень предприятий и индивидуальных предпринимателей, осуществляющих свою деятельность на территории Гуренского сельского поселения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55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И. О. индивидуального предпринимателя, наименование предпри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юз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еализация тепловой энергии и в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Быков Сергей Викто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ообработка, производство пеллет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Черезов Олег Серге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отка, производство пелл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естиж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о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атюкова Галина Александ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андалаева Ирина Никола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</w:tc>
      </w:tr>
    </w:tbl>
    <w:p>
      <w:pPr>
        <w:pStyle w:val="Normal"/>
        <w:tabs>
          <w:tab w:val="clear" w:pos="708"/>
          <w:tab w:val="left" w:pos="9336" w:leader="none"/>
        </w:tabs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воды:</w:t>
      </w:r>
      <w:r>
        <w:rPr>
          <w:rFonts w:cs="Times New Roman" w:ascii="Times New Roman" w:hAnsi="Times New Roman"/>
          <w:sz w:val="24"/>
          <w:szCs w:val="24"/>
        </w:rPr>
        <w:t xml:space="preserve"> дальнейшее развитие малого предпринимательства является резервом, дающим возможность поднять жизненный уровень населения и создать новые рабочие места.</w:t>
      </w:r>
    </w:p>
    <w:p>
      <w:pPr>
        <w:pStyle w:val="Heading2"/>
        <w:rPr/>
      </w:pPr>
      <w:r>
        <w:rPr>
          <w:rFonts w:cs="Times New Roman"/>
          <w:i w:val="false"/>
          <w:sz w:val="24"/>
          <w:szCs w:val="24"/>
        </w:rPr>
        <w:t>2.4. Развитие транспортной инфраструктуры</w:t>
      </w:r>
    </w:p>
    <w:p>
      <w:pPr>
        <w:pStyle w:val="Heading3"/>
        <w:rPr/>
      </w:pPr>
      <w:r>
        <w:rPr>
          <w:rFonts w:cs="Times New Roman"/>
          <w:sz w:val="24"/>
          <w:szCs w:val="24"/>
        </w:rPr>
        <w:t>2.4.1. Внешний транспорт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транспортно-экономические связи Гуренского сельского поселения осуществляются автомобильным тран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аркас автодорожной уличной сети поселения формируют местные дороги общего пользования, преимущественно с грунтовым покрытием, а также автомобильная дорога федерального значения (с 01.01.2017 г.) «Кострома – Шарья – Киров – Пермь» (Р-243).</w:t>
      </w:r>
    </w:p>
    <w:p>
      <w:pPr>
        <w:pStyle w:val="Normal"/>
        <w:tabs>
          <w:tab w:val="clear" w:pos="708"/>
          <w:tab w:val="left" w:pos="9336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автодорог общего пользования с твердым покрытием в границах сельского поселения составляет 10 км., в том числе уличной дорожной сети- 3,5 км.</w:t>
      </w:r>
    </w:p>
    <w:p>
      <w:pPr>
        <w:pStyle w:val="Normal"/>
        <w:tabs>
          <w:tab w:val="clear" w:pos="708"/>
          <w:tab w:val="left" w:pos="933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№5.  Автомобильные дороги, расположенные в границах Гуренского сельско</w:t>
      </w:r>
      <w:r>
        <w:rPr/>
        <w:t>го поселения (за пределами границ населенных пунктов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414"/>
        <w:gridCol w:w="6"/>
        <w:gridCol w:w="1795"/>
        <w:gridCol w:w="2168"/>
        <w:gridCol w:w="1445"/>
      </w:tblGrid>
      <w:tr>
        <w:trPr>
          <w:trHeight w:val="12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b/>
                <w:b/>
                <w:szCs w:val="24"/>
              </w:rPr>
            </w:pPr>
            <w:r>
              <w:rPr>
                <w:rStyle w:val="StrongEmphasis"/>
                <w:szCs w:val="24"/>
              </w:rPr>
              <w:t xml:space="preserve">№ </w:t>
            </w:r>
            <w:r>
              <w:rPr>
                <w:rStyle w:val="StrongEmphasis"/>
                <w:szCs w:val="24"/>
              </w:rPr>
              <w:t>п/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b/>
                <w:b/>
                <w:szCs w:val="24"/>
              </w:rPr>
            </w:pPr>
            <w:r>
              <w:rPr>
                <w:rStyle w:val="StrongEmphasis"/>
                <w:szCs w:val="24"/>
              </w:rPr>
              <w:t>Наименование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b/>
                <w:b/>
                <w:szCs w:val="24"/>
              </w:rPr>
            </w:pPr>
            <w:r>
              <w:rPr>
                <w:rStyle w:val="StrongEmphasis"/>
                <w:szCs w:val="24"/>
              </w:rPr>
              <w:t>Протяжен-ность, к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b/>
                <w:b/>
                <w:szCs w:val="24"/>
              </w:rPr>
            </w:pPr>
            <w:r>
              <w:rPr>
                <w:rStyle w:val="StrongEmphasis"/>
                <w:szCs w:val="24"/>
              </w:rPr>
              <w:t>Покрытие, 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/>
            </w:pPr>
            <w:r>
              <w:rPr>
                <w:b/>
                <w:szCs w:val="24"/>
              </w:rPr>
              <w:t>Техничес-кая категория</w:t>
            </w:r>
          </w:p>
        </w:tc>
      </w:tr>
      <w:tr>
        <w:trPr/>
        <w:tc>
          <w:tcPr>
            <w:tcW w:w="9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Автомобильные дороги общего пользования федерального значения (с 01.01.2017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0" w:hanging="0"/>
              <w:rPr>
                <w:szCs w:val="24"/>
              </w:rPr>
            </w:pPr>
            <w:r>
              <w:rPr>
                <w:szCs w:val="24"/>
              </w:rPr>
              <w:t>Кострома – Шарья – Киров – Пермь (Р-243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щая – 882,383;</w:t>
            </w:r>
          </w:p>
          <w:p>
            <w:pPr>
              <w:pStyle w:val="Style22"/>
              <w:spacing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оселению – 7,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асфальтовое – 882,38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9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Автомобильные дороги общего пользования местного знач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0" w:hanging="0"/>
              <w:rPr/>
            </w:pPr>
            <w:r>
              <w:rPr>
                <w:szCs w:val="24"/>
              </w:rPr>
              <w:t>Киров – Белая Холуница – Гуренки – Панты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0,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сфальтовое – 2,6, </w:t>
            </w:r>
          </w:p>
          <w:p>
            <w:pPr>
              <w:pStyle w:val="Style22"/>
              <w:spacing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гравийное – 7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у</w:t>
            </w:r>
          </w:p>
        </w:tc>
      </w:tr>
      <w:tr>
        <w:trPr>
          <w:trHeight w:val="3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уренки – д. Дубро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грунтовая – 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у</w:t>
            </w:r>
          </w:p>
        </w:tc>
      </w:tr>
      <w:tr>
        <w:trPr>
          <w:trHeight w:val="3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уренки – д. Со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грунтовая – 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у</w:t>
            </w:r>
          </w:p>
        </w:tc>
      </w:tr>
      <w:tr>
        <w:trPr>
          <w:trHeight w:val="3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нчарово – д. Юрш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грунтовая – 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у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изкое качество дорог снижает инвестиционную привлекательность, как поселения, так и района в целом, сказывается на объеме грузоперевозок. Реконструкция автомобильных дорог позволит снизить транспортную составляющую в себестоимости производимой продукции, поскольку в процессе транспортировки продукция теряет товарный вид, утрачивает потребительские свойства, что, в конечном итоге, снижает конкурентоспособность предприятий райо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ассажирское транспортное обслуживание между сельским поселением и районным центром городом Белая Холуница осуществляетс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йсовыми автобусами  ООО «Лидер». – два раза в неделю в понедельник и  четверг.</w:t>
      </w:r>
    </w:p>
    <w:p>
      <w:pPr>
        <w:pStyle w:val="Normal"/>
        <w:tabs>
          <w:tab w:val="clear" w:pos="708"/>
          <w:tab w:val="left" w:pos="9336" w:leader="none"/>
        </w:tabs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вод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ющие автомобильные дороги общего пользования на данном этапе  не совсем удовлетворяют потребности поселения. Главные недостатки в автодорожной сфере относятся к качественным характеристикам – необходимо улучшение состояния и типа дорожного покрытия местных дорог, а также сохранение существующего дорож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4.2.Улично-дорожная сеть</w:t>
      </w:r>
    </w:p>
    <w:p>
      <w:pPr>
        <w:pStyle w:val="Normal"/>
        <w:tabs>
          <w:tab w:val="clear" w:pos="708"/>
          <w:tab w:val="left" w:pos="933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еть улиц и дорог – наиболее стабильный элемент планировочной структуры населенного пункта. Основой улично-дорожной сети д. Гуренки являются улицы объединяющие зоны жилой застройки, общественные здания и производственные зоны. </w:t>
      </w:r>
    </w:p>
    <w:p>
      <w:pPr>
        <w:pStyle w:val="Normal"/>
        <w:tabs>
          <w:tab w:val="clear" w:pos="708"/>
          <w:tab w:val="left" w:pos="9336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№6.   </w:t>
      </w:r>
      <w:r>
        <w:rPr/>
        <w:t>Уличные дороги общего пользования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0"/>
        <w:gridCol w:w="1559"/>
        <w:gridCol w:w="1134"/>
        <w:gridCol w:w="30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полот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ая дорога общего д. Гурё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г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вое (твердое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ая дорога д. Гур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п.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тая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е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я (щебн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н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30 к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ая дорог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ур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п.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без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я (грунтова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ая дорога  с. Панты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вое (твердое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крытая слое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я (щебн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ая дорога   д. Гонча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без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я (грунтова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ая дорога   д. Подгор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без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я (грунтовая)</w:t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ротяженность уличных дорог в поселении 7,5 км., в том числе:</w:t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сфальтовое (твердое) покрытие-               3,65 к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ога покрытая слоем  гравия (щебня)-   1,850 к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рога без покрытия (грунтовая)-               2,0 км  </w:t>
            </w:r>
          </w:p>
        </w:tc>
      </w:tr>
    </w:tbl>
    <w:p>
      <w:pPr>
        <w:pStyle w:val="Normal"/>
        <w:tabs>
          <w:tab w:val="clear" w:pos="708"/>
          <w:tab w:val="left" w:pos="9336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остается серьезной проблемой низкий технический уровень дорог и улиц. Необходимое благоустройство требует больших вложений денежных средст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ом улучшение дорожных условий приводит к:</w:t>
      </w:r>
    </w:p>
    <w:p>
      <w:pPr>
        <w:pStyle w:val="ConsPlusNormal1"/>
        <w:widowControl/>
        <w:tabs>
          <w:tab w:val="clear" w:pos="708"/>
          <w:tab w:val="left" w:pos="9336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кращению времени на перевозки грузов и пассажиров (за счет увеличения скорости движения);</w:t>
      </w:r>
    </w:p>
    <w:p>
      <w:pPr>
        <w:pStyle w:val="ConsPlusNormal1"/>
        <w:widowControl/>
        <w:tabs>
          <w:tab w:val="clear" w:pos="708"/>
          <w:tab w:val="left" w:pos="933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нижению стоимости перевозок (за счет сокращения расхода горюче-смазочных материалов (далее –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ConsPlusNormal1"/>
        <w:widowControl/>
        <w:tabs>
          <w:tab w:val="clear" w:pos="708"/>
          <w:tab w:val="left" w:pos="9336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вышению транспортной доступности;</w:t>
      </w:r>
    </w:p>
    <w:p>
      <w:pPr>
        <w:pStyle w:val="ConsPlusNormal1"/>
        <w:widowControl/>
        <w:tabs>
          <w:tab w:val="clear" w:pos="708"/>
          <w:tab w:val="left" w:pos="9336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нижению последствий стихийных бедствий;</w:t>
      </w:r>
    </w:p>
    <w:p>
      <w:pPr>
        <w:pStyle w:val="ConsPlusNormal1"/>
        <w:widowControl/>
        <w:tabs>
          <w:tab w:val="clear" w:pos="708"/>
          <w:tab w:val="left" w:pos="9336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кращению числа дорожно-транспортных происшествий;</w:t>
      </w:r>
    </w:p>
    <w:p>
      <w:pPr>
        <w:pStyle w:val="ConsPlusNormal1"/>
        <w:widowControl/>
        <w:tabs>
          <w:tab w:val="clear" w:pos="708"/>
          <w:tab w:val="left" w:pos="933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улучшению экологической ситуации (за счет роста скорости движения, уменьшения расхода ГС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>
          <w:rFonts w:cs="Times New Roman"/>
          <w:i w:val="false"/>
          <w:sz w:val="24"/>
          <w:szCs w:val="24"/>
        </w:rPr>
        <w:t>2.5.  Развитие жилищной сфер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населения качественным жильем является одной из важнейших социальных задач, стоящих перед муниципалитетом. Капитальное исполнение, полное инженерное обеспечение, создание предпосылок для эффективного развития жилищного строительства с использованием собственных ресурсов – это приоритетные цели в жилищной сфер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жилищная политика – совокупность систематических решений и мероприятий, направленных на удовлетворение потребностей населения в жиль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вопросов в сфере муниципальной жилищной политики, решение которых обеспечивают муниципальные органы влас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учет (мониторинг) жилищного фон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определение существующей обеспеченности жильем населения муниципального образ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установление нормативов жилищной обеспеченности, учитывающих местные условия муниципального образ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организация жилищного строительства за счет всех источников финанс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формирование нормативно-правовой базы в жилищной сфер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щая площадь жилищного фонда Гуренского сельского поселения на 01.01.2016 г. составляет 11,1 тыс. 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Общее количество домов – 152, из них индивидуальных – 100, многоквартирных жилых домов – 52. В застройке преобладают деревянные жилые дома (75 % от общего количества домов), большинство домов 1971-1995 г.г. постройки (79%), после 1995 г. многоквартирные жилые дома не возводились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Актуальной проблемой сельского поселения является низкий уровень благоустройства жилищного фонда, а также большое количество ветхого и заброшенного жилья.</w:t>
      </w:r>
    </w:p>
    <w:p>
      <w:pPr>
        <w:pStyle w:val="Normal"/>
        <w:rPr/>
      </w:pPr>
      <w:r>
        <w:rPr>
          <w:rStyle w:val="FontStyle14"/>
          <w:b/>
        </w:rPr>
        <w:t>Таблица № 7. Структура жилищного фонда Гуренского сельского поселе</w:t>
      </w:r>
      <w:r>
        <w:rPr/>
        <w:t>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843"/>
        <w:gridCol w:w="1984"/>
        <w:gridCol w:w="2091"/>
      </w:tblGrid>
      <w:tr>
        <w:trPr>
          <w:trHeight w:val="10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57" w:right="-57" w:hanging="0"/>
              <w:jc w:val="center"/>
              <w:rPr/>
            </w:pPr>
            <w:r>
              <w:rPr>
                <w:rStyle w:val="FontStyle14"/>
                <w:b/>
              </w:rPr>
              <w:t xml:space="preserve">№ </w:t>
            </w:r>
            <w:r>
              <w:rPr>
                <w:rStyle w:val="FontStyle14"/>
                <w:b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57" w:right="-57" w:hanging="0"/>
              <w:jc w:val="center"/>
              <w:rPr/>
            </w:pPr>
            <w:r>
              <w:rPr>
                <w:rStyle w:val="FontStyle14"/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Style w:val="FontStyle14"/>
                <w:b/>
                <w:b/>
              </w:rPr>
            </w:pPr>
            <w:r>
              <w:rPr>
                <w:rStyle w:val="FontStyle14"/>
                <w:b/>
              </w:rPr>
              <w:t>Общая площадь, тыс. м</w:t>
            </w:r>
            <w:r>
              <w:rPr>
                <w:rStyle w:val="FontStyle14"/>
                <w:b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57" w:right="-57" w:hanging="0"/>
              <w:jc w:val="center"/>
              <w:rPr/>
            </w:pPr>
            <w:r>
              <w:rPr>
                <w:rStyle w:val="FontStyle14"/>
                <w:b/>
              </w:rPr>
              <w:t>Число индивидуальных жилых домов, е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85" w:right="-85" w:hanging="0"/>
              <w:jc w:val="center"/>
              <w:rPr/>
            </w:pPr>
            <w:r>
              <w:rPr>
                <w:rStyle w:val="FontStyle14"/>
                <w:b/>
              </w:rPr>
              <w:t>Число многоквартирных жилых домов, е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Всего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1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По материалу стен: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- кирпи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- бл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- деревя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7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- про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По годам возведения: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- до 1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- 1921-1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- 1946-1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- 1971-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4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- после 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По проценту износа: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- от 0 до 3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- от 31% до 6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- от 66% до 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Style w:val="FontStyle14"/>
              </w:rPr>
              <w:t>- свыше 70% (ветх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5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14"/>
              </w:rPr>
              <w:t>50</w:t>
            </w:r>
          </w:p>
        </w:tc>
      </w:tr>
    </w:tbl>
    <w:p>
      <w:pPr>
        <w:pStyle w:val="Normal"/>
        <w:ind w:firstLine="709"/>
        <w:rPr>
          <w:rStyle w:val="FontStyle14"/>
          <w:b/>
          <w:b/>
        </w:rPr>
      </w:pPr>
      <w:r>
        <w:rPr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редняя обеспеченность жилой площадью на одного человека в сельском поселении составляет 31,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>
          <w:rFonts w:cs="Times New Roman"/>
          <w:i w:val="false"/>
          <w:sz w:val="24"/>
          <w:szCs w:val="24"/>
        </w:rPr>
        <w:t>2.6. Развитие социальной сферы</w:t>
      </w:r>
    </w:p>
    <w:p>
      <w:pPr>
        <w:pStyle w:val="Heading3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6.1.Система образования</w:t>
      </w:r>
    </w:p>
    <w:p>
      <w:pPr>
        <w:pStyle w:val="P3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бразовательные услуги населению оказывает одно учреждение образования – МКОУ общеобразовательная школа-интернат д. Гуренки, обеспечивающая права граждан поселения на получение бесплатного основного общего среднего образования. Школа расположена в типовом здании на 192 учащихся, построенном в 1990 году.</w:t>
      </w:r>
    </w:p>
    <w:p>
      <w:pPr>
        <w:pStyle w:val="P3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Школа укомплектована квалифицированными и высококвалифицированными кадрами педагогов и воспитателей, однако существует проблема привлечения в школу молодых педагогов, т.к. большинство учителей имеют педагогический стаж работы свыше 25 лет.</w:t>
      </w:r>
    </w:p>
    <w:p>
      <w:pPr>
        <w:pStyle w:val="P3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Школа активно участвует в олимпиадах, соревнованиях, комплексно-целевых программах районного управления образования, разрабатывает и реализует собственные программы. В школе имеется библиотека с книжным фондом почти 10000 экз. Ежегодно организуется работа летнего лагеря, школа активно занимается выращиванием овощей и картофеля на пришкольном участке площадью 1 га, что позволяет удешевлять обеды для учащихс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кола имеет интернат для детей из неблагополучных семей и семей, находящихся в трудной жизненной ситуации. Интернат расположен в здании бывшего детского сада, в нем проживает во время учебного года от 15 до 20 учащихся.</w:t>
      </w:r>
    </w:p>
    <w:p>
      <w:pPr>
        <w:pStyle w:val="211"/>
        <w:shd w:fill="auto" w:val="clear"/>
        <w:spacing w:lineRule="exact" w:line="360" w:before="0" w:after="0"/>
        <w:ind w:left="280" w:firstLine="3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36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Таблица №8 . </w:t>
      </w:r>
      <w:r>
        <w:rPr>
          <w:b/>
          <w:color w:val="000000"/>
        </w:rPr>
        <w:t>Основные показатели по МКОУ ОШИ ООО д. Гуренки</w:t>
      </w:r>
    </w:p>
    <w:p>
      <w:pPr>
        <w:pStyle w:val="P36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223"/>
        <w:gridCol w:w="1134"/>
        <w:gridCol w:w="1134"/>
        <w:gridCol w:w="1134"/>
        <w:gridCol w:w="1134"/>
      </w:tblGrid>
      <w:tr>
        <w:trPr>
          <w:trHeight w:val="41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-202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ьного образова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школьного обра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сокращение; 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 возрастание к предыдущему году, чел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педагогическими кадрами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уется по шт. расп., че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тически работает, чел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ебных мест, ед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</w:tr>
    </w:tbl>
    <w:p>
      <w:pPr>
        <w:pStyle w:val="211"/>
        <w:shd w:fill="auto" w:val="clear"/>
        <w:spacing w:lineRule="exact" w:line="360" w:before="0" w:after="0"/>
        <w:ind w:left="280" w:first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На данный момент существующая мощность МКОУ ОШИ ООО д. Гуренки удовлетворяет потребности населения (загруженность меньше проектной вместимости школы).</w:t>
      </w:r>
    </w:p>
    <w:p>
      <w:pPr>
        <w:pStyle w:val="Heading3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6.2.Система здравоохран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Гуренского сельского поселения имеется одно лечебное подразделение КОГБУЗ "Белохолуницкая ЦРБ" – фельдшерско-акушерский пункт (ФАП) в д. Гуренки, функционирует скорая помощь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аблица № 9. Основные показатели здравоохранения за 2020- 2022</w:t>
      </w:r>
      <w:r>
        <w:rPr/>
        <w:t xml:space="preserve"> г.г.</w:t>
      </w:r>
    </w:p>
    <w:tbl>
      <w:tblPr>
        <w:tblW w:w="7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16"/>
        <w:gridCol w:w="1416"/>
        <w:gridCol w:w="1416"/>
      </w:tblGrid>
      <w:tr>
        <w:trPr>
          <w:trHeight w:val="479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022</w:t>
            </w:r>
          </w:p>
        </w:tc>
      </w:tr>
      <w:tr>
        <w:trPr>
          <w:trHeight w:val="874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енность населения на конец года,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1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дившихся,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мерших,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ладенческая смертность, челов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ind w:right="198" w:hanging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Heading3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6.3.Физическая культура и спор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новная спортивная работа ведется в школе в рамках учебного процесса, также ведутся секции различных направлений. В поселении имеется спортивная база – спортивный зал при школе д. Гуренки, открытые футбольная и детская игровая площад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Школа традиционно участвует в районных спортивных соревнованиях по лыжам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граждан слабо выражено и носит эпизодический характер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имеющиеся объекты физической культуры и спорта сосредоточены в д. Гуренки. Данных объектов достаточно для занятий населения спортом, строительство новых не планируется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Heading3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6.4.Учреждения культуры и досуг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ультурным обслуживанием населения занимаются 2 учреждения: Гуренский сельский дом культуры на 200 мест, построенный в 1985 году и библиотека в д. Гуренк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фере культуры работает 4 человек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доме культуры и библиотеке работают 2 клубных формирования и 4 кружка, которые ведут просветительскую и культурно-досуговую работу, развивая творческий потенциал населения. Коллектив художественной самодеятельности принимает активное участие в районных смотрах и фестивалях. В доме культуры и библиотеке проводится много развлекательных мероприятий для различных возрастных групп населения, особенно для детей и молодежи.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На территории поселения, в с. Пантыл имеется Дмитриевская церковь, 1777 г. постройки (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ся в полуразрушенном состоянии).</w:t>
      </w:r>
    </w:p>
    <w:p>
      <w:pPr>
        <w:pStyle w:val="Normal"/>
        <w:tabs>
          <w:tab w:val="clear" w:pos="708"/>
          <w:tab w:val="left" w:pos="9336" w:leader="none"/>
        </w:tabs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обеспеченность населения учреждениями культуры и искусства в поселении достаточна. </w:t>
      </w:r>
    </w:p>
    <w:p>
      <w:pPr>
        <w:pStyle w:val="Heading3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6.5. Прочие объекты сервиса, торговл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обеспеченности населения учреждениями торговли и общественного питания существенно влияет на социально-экономическое развитие всех сфер жизнедеятельности сельского поселения. </w:t>
      </w:r>
    </w:p>
    <w:p>
      <w:pPr>
        <w:pStyle w:val="Normal"/>
        <w:tabs>
          <w:tab w:val="clear" w:pos="708"/>
          <w:tab w:val="left" w:pos="933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е органы власти могут создавать определенные условия, влияющие на деятельность этих предприятий для более полного удовлетворения потребностей населени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№ 10. </w:t>
      </w:r>
      <w:r>
        <w:rPr/>
        <w:t>Обеспеченность населения предприятиями сервиса и торговли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13"/>
        <w:gridCol w:w="5103"/>
      </w:tblGrid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3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36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3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6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№ 8 Белохолуницкого РайП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6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уренки, ул. Юбилейная, д. 13/2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6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Завалинка» ИП Сатюкова Г.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6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уренки, ул. Юбилейная, д. 13/3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6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Авокадо» ИП Кандалаева И.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6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уренки, ул. Советская, д. 1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селение обеспечено товарами первой необходимости. Специализация магазинов – продажа продуктов питания и товаров повседневного спрос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чтовые услуги оказываются через мобильные почтовые пункты 3 раза в неделю – понедельник, среда, пятница.</w:t>
      </w:r>
    </w:p>
    <w:p>
      <w:pPr>
        <w:pStyle w:val="Normal"/>
        <w:tabs>
          <w:tab w:val="clear" w:pos="708"/>
          <w:tab w:val="left" w:pos="9336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обеспеченность на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приятиями торговли и сервиса удовлетворительная. </w:t>
      </w:r>
    </w:p>
    <w:p>
      <w:pPr>
        <w:pStyle w:val="Heading3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6.6. Организация ритуальных услуг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Гуренском сельском поселении в 0,3 км к востоку от с. Пантыл расположено сельское кладбище, открытое для захоронения, площадью 1,2 га, занятое захоронениями на 80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НиП 2.07.01-89* "Градостроительство. Планировка и застройка городских и сельских поселений" нормативный размер земельного участка, отводимого под традиционное захоронение, составляет 0,24 га на 1000 чел. населения. Исходя из существующей численности населения сельского поселения, потребности в расширении действующего кладбища н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селение при захоронениях использует услуги ООО «Ритуал» и ОО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«Ритуальные услуги» г. Белая Холуница.</w:t>
      </w:r>
    </w:p>
    <w:p>
      <w:pPr>
        <w:pStyle w:val="24"/>
        <w:widowControl/>
        <w:autoSpaceDE w:val="true"/>
        <w:spacing w:lineRule="auto" w:line="240" w:before="0" w:after="0"/>
        <w:ind w:left="0" w:right="0" w:hanging="0"/>
        <w:rPr/>
      </w:pPr>
      <w:r>
        <w:rPr>
          <w:b/>
          <w:sz w:val="24"/>
          <w:szCs w:val="24"/>
        </w:rPr>
        <w:t>2.7. Крупные аварии на автотранспорте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вязи с ежегодным увеличением в Белохолуницком районе и в сельском поселении количества автотранспорта и водителей с малым стажем и опытом вождения автомобиля значительно увеличивается вероятность дорожно-транспортных происшествий. Вероятность крупных аварий на автотранспорте невелика, так как в Белохолуницком районе и сельском поселении нет скоростных автомагистралей. Возможно ДТП с участием 2 и более транспортных средств, с количеством пострадавших более 10 че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лучае возникновения аварий на автотранспорте проведение аварийно-спасательных и других неотложных работ проводят сотрудники 61 ПЧ КОГКУ "КОПСС" г. Белая Холуница, п. Климковка (ОП №1),  и с. Полом (ОП №2)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мимо аварий на автотранспорте, большую опасность представляют аварии с автомобилями, перевозящими легковоспламеняющиеся жидкости (бензин, солярка, керосин и др.) и сжиженный газ потребителям. Аварии с данными автомобилями могут привести к взрыву перевозимого вещества, образованию очага пожара, травмированию и ожогам проходящего и проезжающего населения. Для ликвидации данных аварий специализированных и оснащенных бригад на территории Белохолуницкого района не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ые парковочные и гаражные комплексы в поселении отсутствуют.  Для хранения транспортных средств используются неорганизованные площадки с самовольно возведенными гаражами преимущественно в деревянном, каменном и металлическом исполнении. Временное хранение транспортных средств также осуществляется на дворовых территориях жилых комплек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7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арактеристика работы транспортных средств общего пользования, включая анализ пассажиропото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еленных пунктах Гурёнского сельского поселения обслуживание населения общественным транспортом не предусмотрено. Передвижение по территории населенных пунктов осуществляется с использованием личного транспорта либо в пеше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ение маршрутных транспортных средств по расписанию, организовано в направлении Гурёнки- Белая Холуница- Гурё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бъемах пассажирских перевозок необходимая для анализа пассажиропотока отсутству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7.2. Характеристика движения грузовых транспортных средств, оценку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едприятиями, осуществляющими грузовые перевозки на территории населенных пунктов сельского поселения, являются три ИП, занимающихся переработкой пиломатериалов и СПК (коопхоз) «Надежда», ООО «Союз», три магазина.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Маршруты движения грузового транспорта пролегают в восточной части населенного пункта д. Гурёнки, без заезда в жилую зону. Это создает условия для снижения уровня загрязнения атмосферного воздуха особенно в периоды преобладания ветров северного направления, снижает нагрузку на дорожно-транспортную сеть поселка и уровень аварийност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7.3. Анализ уровня безопасности дорожного движения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х низкой дисциплиной, а также недостаточной эффективностью функционирования системы обеспечения безопасности дорожного движения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решение проблемы обеспечения безопасности дорожного движения является одной из важнейших задач. 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7.4.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автомобильного транспорта в поселении, период с 2014 по 2016 годы выросло с 75 ед. до 82 ед. Предполагается дальнейший рост пассажирского и грузового транспор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тдельные характерные факторы, неблагоприятно влияющие на здоров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грязнение атмосферы</w:t>
      </w:r>
      <w:r>
        <w:rPr>
          <w:rFonts w:cs="Times New Roman" w:ascii="Times New Roman" w:hAnsi="Times New Roman"/>
          <w:sz w:val="24"/>
          <w:szCs w:val="24"/>
        </w:rPr>
        <w:t>. Выбросы в воздух дыма и газообразных загрязняющих веществ (диоксид азота (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диоксид серы (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и озон (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) приводят вредным проявлениям для здоровья, особенно к респираторным аллергическим заболе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здействие шума</w:t>
      </w:r>
      <w:r>
        <w:rPr>
          <w:rFonts w:cs="Times New Roman" w:ascii="Times New Roman" w:hAnsi="Times New Roman"/>
          <w:sz w:val="24"/>
          <w:szCs w:val="24"/>
        </w:rPr>
        <w:t>. Автомобильный, железнодорожный и воздушный транспорт, служит главным источником бытового шума. Приблизительно 30 % населения России подвергается воздействию шума от автомобильного транспорта с уровнем выше 55 дБ. Это приводит к росту риска сердечно-сосудистых и эндокринных заболеваний. Воздействие шума влияет на познавательные способности людей, мотивацию, вызывает раздражи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нижение двигательной активности</w:t>
      </w:r>
      <w:r>
        <w:rPr>
          <w:rFonts w:cs="Times New Roman" w:ascii="Times New Roman" w:hAnsi="Times New Roman"/>
          <w:sz w:val="24"/>
          <w:szCs w:val="24"/>
        </w:rPr>
        <w:t>. Исследования показывают тенденцию к снижению уровня активности у людей, в связи с тем, что все больше людей предпочитают передвигаться при помощи автотранспорта. Недостаточность двигательной активности приводит к таким проблемам со здоровьем как сердечно-сосудистые заболевания, инсульт, диабет типа II, ожирение, некоторые типы рака, остеопороз и вызывают депресс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сложившуюся планировочную структуру поселка и характер дорожно-транспортной сети, можно сделать вывод о сравнительной благополучности экологической ситуации в части воздействия транспортной инфраструктуры на окружающую среду, безопасность и здоровье челов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участков дорог с интенсивным движением особенно в районах жилой застройки где проходят в основном внутри квартальные дороги, прохождение маршрутов грузового автотранспорта в восточной части поселка  без захода жилую зону, позволяет в целом снизить загрязнённость воздуха. Повышение уровня загрязнения атмосферного воздуха возможно в зимний период, что связано с необходимостью прогрева транспорта, а также в периоды изменения направления ве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сравнительно высокий уровень автомобилизации населения поселка, 187 ед. ТС/1000 человек, немаловажным является снижение уровня двигательной актив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эффективного решения проблем загрязнения воздуха, шумового загрязнения, снижения двигательной активности, связанных с использованием транспортных средств, необходимо вести разъяснительную работу среди жителей поселка направленную на снижение использования автомобильного транспорта при передвижении в границах населенного пункта. Необходимо развивать инфраструктуру, ориентированную на сезонное использование населением велосипедного транспорта и пешеходного дви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7.5. Характеристика существующих условий и перспектив развития и размещения транспортной инфраструктуры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62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ующим генеральным планом Гурёнского сельского поселения предусмотрены мероприятия по развитию транспортной инфраструктуры, позволяющие создать законченную улично-дорожную сеть, обеспечивающую удобную и надежную транспортную связь жилой застройки с общественным центром и местами приложения труда.</w:t>
      </w:r>
    </w:p>
    <w:p>
      <w:pPr>
        <w:pStyle w:val="Normal"/>
        <w:spacing w:lineRule="auto" w:line="240" w:before="0" w:after="0"/>
        <w:ind w:firstLine="62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ные решения генерального плана:</w:t>
      </w:r>
    </w:p>
    <w:p>
      <w:pPr>
        <w:pStyle w:val="Normal"/>
        <w:spacing w:lineRule="auto" w:line="240" w:before="0" w:after="0"/>
        <w:ind w:firstLine="62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извести реконструкцию улиц поселения с целью приведения основных параметров к нормативным требованиям. При реконструкции улиц необходимо предусмотреть: уширение проезжих частей, усиление дорожных одежд, уличное освещение, пешеходные тротуары, водоотводные сооружения, средства организации дорожного движения (дорожные знаки, разметка, светофоры), перекладку инженерных коммуникаций, благоустройство и озеленение прилегающих территорий;</w:t>
      </w:r>
    </w:p>
    <w:p>
      <w:pPr>
        <w:pStyle w:val="Normal"/>
        <w:spacing w:lineRule="auto" w:line="240" w:before="0" w:after="0"/>
        <w:ind w:firstLine="62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роительство новых улиц в проектируемой застройке с учетом предлагаемой планировочной и транспортной структуры, нормативных документов и требований.</w:t>
      </w:r>
    </w:p>
    <w:p>
      <w:pPr>
        <w:pStyle w:val="Normal"/>
        <w:spacing w:lineRule="auto" w:line="240" w:before="0" w:after="0"/>
        <w:ind w:firstLine="62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 проектировании улично-дорожной была учтена сложившаяся система улиц и направление перспективного развития поселка. Введена дифференциация улиц по категориям в соответствии со СНиП 2.07.01-91: </w:t>
      </w:r>
    </w:p>
    <w:p>
      <w:pPr>
        <w:pStyle w:val="Normal"/>
        <w:spacing w:lineRule="auto" w:line="240" w:before="0" w:after="0"/>
        <w:ind w:firstLine="62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селковая дорога;</w:t>
      </w:r>
    </w:p>
    <w:p>
      <w:pPr>
        <w:pStyle w:val="Normal"/>
        <w:spacing w:lineRule="auto" w:line="240" w:before="0" w:after="0"/>
        <w:ind w:firstLine="62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ая улица;</w:t>
      </w:r>
    </w:p>
    <w:p>
      <w:pPr>
        <w:pStyle w:val="Normal"/>
        <w:spacing w:lineRule="auto" w:line="240" w:before="0" w:after="0"/>
        <w:ind w:firstLine="62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лица в жилой застройке основная;</w:t>
      </w:r>
    </w:p>
    <w:p>
      <w:pPr>
        <w:pStyle w:val="Normal"/>
        <w:spacing w:lineRule="auto" w:line="240" w:before="0" w:after="0"/>
        <w:ind w:firstLine="62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лица в жилой застройке второстепенная;</w:t>
      </w:r>
    </w:p>
    <w:p>
      <w:pPr>
        <w:pStyle w:val="Normal"/>
        <w:spacing w:lineRule="auto" w:line="240" w:before="0" w:after="0"/>
        <w:ind w:firstLine="62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ез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7.6. Оценка нормативно-правовой базы, необходимой для функционирования и развития транспортной инфраструктуры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документами, определяющими порядок функционирования и развития транспортной инфраструктуры,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достроительный кодекс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душный кодекс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едеральный закон от 10.12.1995 № 196-ФЗ «О безопасности дорожного движ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едеральный закон от 10.01.2003 № 17-ФЗ «О железнодорожном транспорте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становление Правительства РФ от 23.10.1993 № 1090 «О Правилах дорожного движ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становление Правительства РФ от 25.12.2015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становление Главного государственного санитарного врача РФ от 25.09.2007 № 74 Санитарные правила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Закон Кировской области от 02.12.2010 № 581-ЗО «О разграничении полномочий органов государственной власти Кировской области в сфере регулирования дорожной деятельности на территории Киро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Постановление Правительства Кировской области от 30.12.2014 № 19/261 «Об утверждении региональных нормативов градостроительного проектирования Киро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Генеральный план Гурёнского сельского поселения, утвержденный решением Гурёнской Думы от 29.05.2017№18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авила землепользования и застройки Гурёнского сельского поселения, утвержденные постановлением администрации Гурёнского сельского поселения от 11.05.2021 №16-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следует отметить, что на федеральном и региональном уровне нормативно-правовая база необходимая для функционирования и развития транспортной инфраструктуры сформиров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5 Федерального закона 29.12.2014 № 456-ФЗ «О внесении изменений в градостроительный кодекс Российской Федерации и отдельные законодательные акты Российской Федерации», необходимо разработать и утвердить программу комплексного развития транспортной инфраструктуры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местного самоуправления в Российской Федерации», а также пункта 8 статьи 8 Градостроительного кодекса Российской Федерации», разработка и утверждение программ комплексного развития транспортной инфраструктуры поселений, городских округов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7 статьи 1 Градостроительного кодекса Российской Федерации» программы комплексного развития транспортной инфраструктуры поселения, городского округа –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поселения, городского округа, которые предусмотрены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комплексного развития транспортной инфраструктуры поселения, городского округа должны обеспечивать сбалансированное, перспективное развитие транспортной инфраструктуры поселения, городского округа в соответствии с потребностями в строительстве, реконструкции объектов транспортной инфраструктуры мест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ит обеспеч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звитие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на территории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азвитие транспортной инфраструктуры, сбалансированное с градостроительной деятельн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словия для управления транспортным спрос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здание приоритетных условий движения транспортных средств общего пользования по отношению к иным транспортным средств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условия для пешеходного и велосипедного передвижения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эффективность функционирования действующей транспортн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7.7. Оценка финансирования транспортной инфраструктуры</w:t>
      </w:r>
    </w:p>
    <w:p>
      <w:pPr>
        <w:pStyle w:val="Normal"/>
        <w:shd w:fill="FFFFFF" w:val="clear"/>
        <w:spacing w:lineRule="auto" w:line="240" w:before="0" w:after="0"/>
        <w:ind w:right="74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инансирование работ по содержанию и ремонту улично-дорожной сети поселения, из муниципального бюджета. </w:t>
      </w:r>
    </w:p>
    <w:p>
      <w:pPr>
        <w:pStyle w:val="Normal"/>
        <w:shd w:fill="FFFFFF" w:val="clear"/>
        <w:spacing w:lineRule="auto" w:line="240" w:before="0" w:after="0"/>
        <w:ind w:right="74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таблице  представлены данные по объемам финансирования мероприятий по содержанию и ремонту улично-дорожной сети поселения.</w:t>
      </w:r>
    </w:p>
    <w:p>
      <w:pPr>
        <w:pStyle w:val="Normal"/>
        <w:shd w:fill="FFFFFF" w:val="clear"/>
        <w:spacing w:lineRule="auto" w:line="240" w:before="0" w:after="0"/>
        <w:ind w:right="74"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4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аблица №11.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бъем финансирования</w:t>
      </w:r>
      <w:r>
        <w:rPr/>
        <w:t xml:space="preserve"> 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6"/>
        <w:gridCol w:w="743"/>
        <w:gridCol w:w="743"/>
        <w:gridCol w:w="743"/>
        <w:gridCol w:w="756"/>
        <w:gridCol w:w="743"/>
        <w:gridCol w:w="756"/>
        <w:gridCol w:w="756"/>
        <w:gridCol w:w="756"/>
        <w:gridCol w:w="756"/>
        <w:gridCol w:w="876"/>
      </w:tblGrid>
      <w:tr>
        <w:trPr>
          <w:trHeight w:val="45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76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финансирования тыс. руб.</w:t>
            </w:r>
          </w:p>
        </w:tc>
      </w:tr>
      <w:tr>
        <w:trPr>
          <w:trHeight w:val="43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план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 (план)</w:t>
            </w:r>
          </w:p>
        </w:tc>
      </w:tr>
      <w:tr>
        <w:trPr>
          <w:trHeight w:val="57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лично - дорожной се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3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8,8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 ч. местный бюдже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3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7,8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монт доро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9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 ч. местный бюдже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9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и объем (источники) финансирования на 2023 год приведены в приложении к настоящей программе</w:t>
      </w:r>
    </w:p>
    <w:p>
      <w:pPr>
        <w:pStyle w:val="Normal"/>
        <w:shd w:fill="FFFFFF" w:val="clear"/>
        <w:spacing w:lineRule="auto" w:line="276" w:before="0" w:after="0"/>
        <w:ind w:right="76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держание и ремонт муниципальных дорог осуществляется по договорам, заключенным по результатам проведения аукционов согласно  Плана благоустройства МО Гурёнское сельское поселение, капитальный ремонт дорог выполняется в плановом порядке на основании договоров, заключенных по результатам проведения аукционов в объёме выделенных денежных средств.</w:t>
      </w:r>
    </w:p>
    <w:p>
      <w:pPr>
        <w:pStyle w:val="Normal"/>
        <w:shd w:fill="FFFFFF" w:val="clear"/>
        <w:spacing w:lineRule="auto" w:line="276" w:before="0" w:after="0"/>
        <w:ind w:right="76"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Прогноз развития дорожной сети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3.1. Учитывая экономическую ситуацию и сложившиеся условия, необходимо разработать и реализовать мероприятия по строительству новых и реконструкции существующих участков улично-дорожной сети исходя из требований организации удобных транспортных связей жилых территорий с местами приложения труда и центрами культурно-бытового обслуживания, с учетом наиболее значительных грузо- и пассажиропотоков, а также пешеходной доступности объектов соцкультбыта и мест приложения тру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Основным направлением развития дорожной сети поселения, в период реализации Программы, будет являться обеспечение транспортной доступности площадок перспективной застройки и повышение качества, а также безопасности существующей дорожной се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бщая протяженность вновь построенных дорог составит 0,5 км, протяженность реконструированных дорог составит 3,65. к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огноз уровня автомобилизации, параметров дорожного дви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ри сохранении сложившейся тенденции изменения уровня автомобилизации, к 2027 году наступит стабилизация с дальнейшим сохранением в пределах 219 единиц на 1000 человек населения. С учетом прогноза изменения численности населения количество автомобилей у населения к расчетному сроку составит 100 единиц, что на 20% больше чем в 2016 год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С учетом прогнозируемого увеличения количества транспортных средств, без изменения пропускной способности дорог, возможно повышение интенсивности движения на отдельных участках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гноз показателей безопасности дорожного дви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ри сохранении сложившейся тенденции на снижение количества аварий, в том числе с участием пешеходов, предполагается стабилизация аварийности в целом  с незначительным ростом, связанным с увеличением количества транспортных средств.  Факторами, влияющими на снижение аварийности, станут реализация разработанного проекта организации дорожного движения (ПОДД), выполнение предписаний, выданных </w:t>
      </w:r>
      <w:r>
        <w:rPr>
          <w:rFonts w:cs="Times New Roman" w:ascii="Times New Roman" w:hAnsi="Times New Roman"/>
          <w:sz w:val="24"/>
          <w:szCs w:val="24"/>
        </w:rPr>
        <w:t>ОГИБДД ОМВД России по Белохолуницкому району, а также выполнение работ по содержанию, текущему и капитальному ремонту дорог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разъяснительная и пропагандистская работа среди населения позволит сохранить уровень участия пешеходов в ДТП не более 1 случая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огноз негативного воздействия транспортной инфраструктуры на окружающую среду и здоровье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действия программы, не предполагается изменение структуры, маршрутов и объемов грузовых и пассажирски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 влияние факторов, рассмотренных в п. 2.10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ринципиальные варианты развития транспортной инфраструктуры и их укрупненную оценку по целевым показателям (индикаторам) развития транспортной инфраструктуры с последующим выбором предлагаемого к реализации вариан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уя сложившуюся ситуацию можно выделить три принципиальных варианта развития транспортной инфраструктур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птимистичный</w:t>
      </w:r>
      <w:r>
        <w:rPr>
          <w:rFonts w:cs="Times New Roman" w:ascii="Times New Roman" w:hAnsi="Times New Roman"/>
          <w:sz w:val="24"/>
          <w:szCs w:val="24"/>
        </w:rPr>
        <w:t xml:space="preserve"> – развитие происходит в полном соответствии с положениями генерального плана с реализаций всех предложений по реконструкции и строительств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алистичный</w:t>
      </w:r>
      <w:r>
        <w:rPr>
          <w:rFonts w:cs="Times New Roman" w:ascii="Times New Roman" w:hAnsi="Times New Roman"/>
          <w:sz w:val="24"/>
          <w:szCs w:val="24"/>
        </w:rPr>
        <w:t xml:space="preserve"> – развитие осуществляется на уровне необходимом и достаточном для обеспечения безопасности передвижения и доступности, сложившихся на территории поселения центров тяготения. Вариант предполагает реконструкцию существующей улично-дорожной сети и строительство отдельных участков доро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ссимистичный</w:t>
      </w:r>
      <w:r>
        <w:rPr>
          <w:rFonts w:cs="Times New Roman" w:ascii="Times New Roman" w:hAnsi="Times New Roman"/>
          <w:sz w:val="24"/>
          <w:szCs w:val="24"/>
        </w:rPr>
        <w:t xml:space="preserve"> – обеспечение безопасности передвижения на уровне выполнения локальных ремонтно-восстановительных раб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е  представлены укрупнённые показатели вариантов развития транспортной инфраструк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№12 . </w:t>
      </w:r>
      <w:r>
        <w:rPr>
          <w:rFonts w:cs="Times New Roman" w:ascii="Times New Roman" w:hAnsi="Times New Roman"/>
          <w:b/>
          <w:sz w:val="24"/>
          <w:szCs w:val="24"/>
        </w:rPr>
        <w:t>Укрупнённые показатели развития транспортной инфраструктуры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21"/>
        <w:gridCol w:w="850"/>
        <w:gridCol w:w="2061"/>
        <w:gridCol w:w="1825"/>
        <w:gridCol w:w="2125"/>
      </w:tblGrid>
      <w:tr>
        <w:trPr>
          <w:trHeight w:val="4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нты развит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тимистичны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алистичны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ссимистичный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 нов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дорог, нуждающихся в капитальном ремонте (реконструк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ст протяженности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ротяженность муниципальных дорог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данной программы, предлагается принять второй вариант как наиболее вероятный в сложившейся ситу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 (инвестиционных проектов)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Мероприятия по развитию транспортной инфраструктуры по видам транспорта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развитию транспортной инфраструктуры по видам транспорта в период реализации Программы не предусматриваются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Мероприятия по развитию транспорта общего пользования, созданию транспортно-пересадочных узлов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развитию транспорта общего пользования, созданию транспортно-пересадочных узлов в период реализации Программы не предусматриваются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Мероприятия по развитию инфраструктуры для легкового автомобильного транспорта, включая развитие единого парковочного пространства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созданию и развитию инфраструктуры для легкового транспорта, включая развитие единого парковочного пространства, в период реализации Программы не предусматриваются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Мероприятия по развитию инфраструктуры пешеходного и велосипедного передвижения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созданию и развитию инфраструктуры пешеходного и велосипедного передвижения в период реализации Программы не предусматриваются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Мероприятия по развитию инфраструктуры для грузового транспорта, транспортных средств коммунальных и дорожных служб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созданию и развитию инфраструктуры для грузового транспорта, транспортных средств коммунальных и дорожных служб в период реализации Программы не предусматриваются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Мероприятия по развитию сети дорог Гурёнского сельского поселения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качественного уровня улично-дорожной сети поселения, снижения уровня аварийности, связанной с состоянием дорожного покрытия и доступности территорий перспективной застройки, предлагается в период действия программы реализовать следующий комплекс мероприятий по проектированию, строительству и реконструкции дорог поселения (таблица№13)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13.  Мероприятия по развитию сети дорог Гурёнского сельского поселения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62"/>
        <w:gridCol w:w="2689"/>
        <w:gridCol w:w="1611"/>
        <w:gridCol w:w="1933"/>
      </w:tblGrid>
      <w:tr>
        <w:trPr>
          <w:tblHeader w:val="true"/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, расположение объек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ие парамет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тяженность км.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 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СД на строительство а/дороги ул. Новой д. Гурён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ПСД на строительство автодороги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IV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тегории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СД на строительство а/дороги ул. Юбилейной д. Гурён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СД на строительство автодорог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IV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150 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ьство улично-дорожной сети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/дороги по ул. Новой д. Гурён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IV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улично-дорожной сет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/дороги ул. Юбилейной д. Гурён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IV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нструкция (капитальный ремонт) уличных автодорог с твердым покрытием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ы населенных пунктов д. Гурёнки и с. Панты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IV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тегории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50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становление изношенного верхнего слоя асфальтобетонного покрытия, устройство защитного слоя с устранением деформации и повреждений покрытия автомобильной дороги общего  пользования местного значения по ул.Советской д.Гуренки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ор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и Гуренского сельского по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4 категор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</w:tr>
    </w:tbl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настоящей программы не предполагается проведение институциональных преобразований, структура управления, а также характер взаимосвязей при осуществлении деятельности в сфере проектирования, строительства, реконструкции объектов транспортной инфраструктуры предполагается оставить в неизменном виде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12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120"/>
      <w:outlineLvl w:val="2"/>
    </w:pPr>
    <w:rPr>
      <w:rFonts w:ascii="Times New Roman" w:hAnsi="Times New Roman" w:eastAsia="Times New Roman" w:cs="Arial"/>
      <w:bCs/>
      <w:i/>
      <w:sz w:val="28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AA">
    <w:name w:val="! AAA ! Знак"/>
    <w:qFormat/>
    <w:rPr>
      <w:rFonts w:ascii="Times New Roman" w:hAnsi="Times New Roman" w:eastAsia="Times New Roman" w:cs="Times New Roman"/>
      <w:sz w:val="24"/>
      <w:szCs w:val="16"/>
      <w:lang w:bidi="ar-SA"/>
    </w:rPr>
  </w:style>
  <w:style w:type="character" w:styleId="2">
    <w:name w:val="Основной текст (2)_"/>
    <w:qFormat/>
    <w:rPr>
      <w:rFonts w:ascii="Book Antiqua" w:hAnsi="Book Antiqua" w:cs="Book Antiqua"/>
      <w:sz w:val="26"/>
      <w:szCs w:val="26"/>
      <w:shd w:fill="FFFFFF" w:val="clear"/>
    </w:rPr>
  </w:style>
  <w:style w:type="character" w:styleId="21">
    <w:name w:val="Основной текст (2)"/>
    <w:qFormat/>
    <w:rPr>
      <w:rFonts w:ascii="Book Antiqua" w:hAnsi="Book Antiqua" w:cs="Book Antiqua"/>
      <w:sz w:val="26"/>
      <w:szCs w:val="26"/>
      <w:u w:val="single"/>
      <w:shd w:fill="FFFFFF" w:val="clear"/>
    </w:rPr>
  </w:style>
  <w:style w:type="character" w:styleId="2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8"/>
      <w:szCs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Times New Roman" w:cs="Calibri"/>
      <w:sz w:val="22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  <w:ind w:hanging="460"/>
      <w:jc w:val="right"/>
    </w:pPr>
    <w:rPr>
      <w:rFonts w:ascii="Book Antiqua" w:hAnsi="Book Antiqua" w:cs="Book Antiqua"/>
      <w:sz w:val="26"/>
      <w:szCs w:val="26"/>
    </w:rPr>
  </w:style>
  <w:style w:type="paragraph" w:styleId="Style22">
    <w:name w:val="Обычный (веб)"/>
    <w:basedOn w:val="Normal"/>
    <w:qFormat/>
    <w:pPr>
      <w:widowControl w:val="false"/>
      <w:autoSpaceDE w:val="false"/>
      <w:spacing w:lineRule="auto" w:line="240" w:before="280" w:after="280"/>
      <w:ind w:right="-2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right="-23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11:00Z</dcterms:created>
  <dc:creator>Sergey</dc:creator>
  <dc:description/>
  <cp:keywords/>
  <dc:language>en-US</dc:language>
  <cp:lastModifiedBy>user</cp:lastModifiedBy>
  <cp:lastPrinted>2023-03-02T10:29:00Z</cp:lastPrinted>
  <dcterms:modified xsi:type="dcterms:W3CDTF">2023-03-14T08:49:00Z</dcterms:modified>
  <cp:revision>48</cp:revision>
  <dc:subject/>
  <dc:title/>
</cp:coreProperties>
</file>