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103"/>
        <w:jc w:val="both"/>
        <w:rPr/>
      </w:pPr>
      <w:r>
        <w:rPr>
          <w:sz w:val="28"/>
          <w:szCs w:val="28"/>
        </w:rPr>
        <w:t>постановлением    администрации</w:t>
      </w:r>
    </w:p>
    <w:p>
      <w:pPr>
        <w:pStyle w:val="ConsPlusNormal"/>
        <w:ind w:left="5103" w:hanging="0"/>
        <w:jc w:val="both"/>
        <w:rPr/>
      </w:pPr>
      <w:r>
        <w:rPr>
          <w:sz w:val="28"/>
          <w:szCs w:val="28"/>
        </w:rPr>
        <w:t>Гурёнского сельского поселения Белохолуницкого  района</w:t>
      </w:r>
    </w:p>
    <w:p>
      <w:pPr>
        <w:pStyle w:val="ConsPlusNormal"/>
        <w:spacing w:before="0" w:after="720"/>
        <w:ind w:firstLine="5103"/>
        <w:jc w:val="both"/>
        <w:rPr/>
      </w:pPr>
      <w:r>
        <w:rPr>
          <w:sz w:val="28"/>
          <w:szCs w:val="28"/>
        </w:rPr>
        <w:t xml:space="preserve">От 15.11.2023  №61-П </w:t>
      </w:r>
    </w:p>
    <w:p>
      <w:pPr>
        <w:pStyle w:val="ConsPlusTitle"/>
        <w:jc w:val="center"/>
        <w:rPr>
          <w:sz w:val="28"/>
          <w:szCs w:val="28"/>
        </w:rPr>
      </w:pPr>
      <w:bookmarkStart w:id="0" w:name="P52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реализации и оценки эффективности реализации</w:t>
      </w:r>
    </w:p>
    <w:p>
      <w:pPr>
        <w:pStyle w:val="Normal"/>
        <w:spacing w:lineRule="auto" w:line="240" w:before="0" w:after="480"/>
        <w:jc w:val="center"/>
        <w:rPr>
          <w:caps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>муниципальных программ Гурёнского сельского поселения Белохолуницкого района</w:t>
      </w:r>
    </w:p>
    <w:p>
      <w:pPr>
        <w:pStyle w:val="ConsPlusNormal"/>
        <w:numPr>
          <w:ilvl w:val="0"/>
          <w:numId w:val="0"/>
        </w:numPr>
        <w:spacing w:lineRule="exact" w:line="360" w:before="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ки, реализации и оценки эффективности реализации муниципальных программ Гурёнского сельского поселения Белохолуницкого района (далее – Порядок, поселение) определяет правила разработки, реализации и оценки эффективности реализации муниципальных программ Гурёнского сельского поселения Белохолуницкого района (далее - муниципальные программы), а также осуществления контроля за ходом их реализ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рядке применяются следующие поняти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- документ стратегического планирования поселе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поселени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– орган местного самоуправления поселения, являющийся главным распорядителем средств бюджета поселения, определенный в качестве ответственного исполнителя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ь муниципальной программы - орган местного самоуправления поселения, являющийся главным распорядителем средств бюджета поселения, участвующий в разработке 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ожидаемый конечный результат в сфере реализации муниципальной программы, достижимый посредством реализации муниципальной программы за период ее реализ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муниципальной программы - результат выполнения совокупности взаимосвязанных мероприятий, направленных на достижение цели (целей)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муниципальной программы - комплекс взаимосвязанных мероприятий, направленных на решение соответствующей задач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муниципальной программы - совокупность взаимосвязанных действий, направленных на решение соответствующей задач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эффективности реализации муниципальной программы - количественно и (или) в отдельных случаях качественно выраженная характеристика достижения цели (целей) и (или) решения задачи (задач), реализации мероприятий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й конечный результат реализации муниципальной программы - характеризуемое количественными и (или) качественными показателями состояние (изменение состояния) сферы социально-экономического развития поселения по итогам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- систематический анализ хода исполнения отдельных мероприятий муниципальной программы, достижения целевых показателей эффективности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ая программа разрабатывается в соответствии с приоритетами социально-экономического развития, с учетом отраслевых документов стратегического планирования Российской Федерации и стратегии социально-экономического развития Кировской области, решений администрации Гурёнского сельского поселения Белохолуницкого район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униципальная программа реализуется посредством исполнения отдельных мероприятий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рок реализации муниципальной программы определяется ответственным исполнителем на стадии ее разработки и должен быть не менее пяти лет, если иные требования не установлены действующим законодательство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униципальные программы, предлагаемые к реализации начиная с очередного финансового года, утверждаются постановлением администрации Гурёнского сельского поселения Белохолуницкого района (далее – администрация поселения).</w:t>
      </w:r>
    </w:p>
    <w:p>
      <w:pPr>
        <w:pStyle w:val="ConsPlusNormal"/>
        <w:numPr>
          <w:ilvl w:val="0"/>
          <w:numId w:val="0"/>
        </w:numPr>
        <w:spacing w:lineRule="exact" w:line="36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ание, этапы разработки муниципальной программы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аботка муниципальных программ осуществляется на основании перечня муниципальных программ. Перечень муниципальных программ утверждается постановлением администрации посел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еречень муниципальных программ производится по решению администрации поселения до 20 августа года, предшествующего планируемому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чень муниципальных программ содержит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ых программ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тветственных исполнителей муниципальных програм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работка проекта муниципальной программы осуществляется ответственным исполнителем совместно с соисполнителями муниципальной программы в соответствии с перечнем муниципальных програм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Требования, предъявляемые к структуре и содержанию разделов муниципальной программы, отражены в приложении № 2 «Методические указания по разработке муниципальных программ Гурёнского сельского поселения Белохолуницкого района» (далее - Методические указания) к настоящему постановлению.</w:t>
      </w:r>
    </w:p>
    <w:p>
      <w:pPr>
        <w:pStyle w:val="ConsPlusNormal"/>
        <w:spacing w:lineRule="exact" w:line="360"/>
        <w:ind w:firstLine="709"/>
        <w:jc w:val="both"/>
        <w:rPr/>
      </w:pPr>
      <w:bookmarkStart w:id="1" w:name="P127"/>
      <w:bookmarkEnd w:id="1"/>
      <w:r>
        <w:rPr>
          <w:rFonts w:cs="Times New Roman" w:ascii="Times New Roman" w:hAnsi="Times New Roman"/>
          <w:sz w:val="28"/>
          <w:szCs w:val="28"/>
        </w:rPr>
        <w:t>2.5. Проект муниципальной программы направляется ответственным исполнителем в Контрольно-счетную комиссию Белохолуницкого района и выносится на общественное обсуждение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екта муниципальной программы осуществляется в срок не менее 14 календарных дней со дня его размещения на официальном сайте администрации поселения в информационно-телекоммуникационной сети «Интернет»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бязан рассмотреть все поступившие предложения и замечания по проекту муниципальной программы. Не поступление предложений и замечаний по проекту муниципальной программы не является препятствием для последующего утверждения проекта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работанный проект муниципальной программы вносится ответственным исполнителем в установленном порядке на утверждение администрации посел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Муниципальные программы, предлагаемые к реализации начиная с очередного финансового года, утверждаются до принятия решения Гурёнской сельской Думы о бюджете Гурёнского сельского поселения на очередной финансовый год и плановый период не позднее 1 ноября текущего год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несение изменений в муниципальную программу осуществляетс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программы в соответствие с решением Гурёнской сельской Думы о бюджете Гурёнского сельского поселения на очередной финансовый год и плановый период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отдельного мероприятия муниципальной программы (подпрограммы) в состав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в муниципальную программу новых объектов капитального строительства или приобретении объектов недвижимого имуществ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ициативе ответственного исполнителя, соисполнителя муниципальной программы при наличии иных обстоятельств, требующих внесения изменений в муниципальную программу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существляет в установленном порядке подготовку проекта постановления администрации поселения по внесению изменений в муниципальную программу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одлежат приведению в соответствие с объемами бюджетных ассигнований, предусмотренными решением Гурёнской сельской Думы о бюджете на очередной финансовый год и плановый период (решением по внесению изменений в него), на реализацию соответствующих муниципальных программ, не позднее 2 месяцев со дня вступления в силу решения Гурёнской сельской Ду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ых программ за отчетный год должны быть приведены в соответствие с их фактическим финансированием после размещения на официальном сайте администрации поселения сводного годового доклада о ходе реализации и оценке эффективности реализации муниципальных программ в отчетном году путем корректировки сведений о финансовых ресурсах в паспорте муниципальной программы и подпрограммы (при наличии)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очнении объемов бюджетных ассигнований реализации муниципальной программы при необходимости подлежат уточнению целевые показатели эффективности реализации и ожидаемые конечные результаты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в течение финансового года в части уточнения объема бюджетных ассигнований на финансовое обеспечение ее реализации производится по инициативе ответственного исполнителя (соисполнителя), если планируемые изменения бюджетных ассигнований оказывают значительное влияние на показатели эффективности реализации муниципальной программы и (или) ожидаемые результаты реализации муниципальной программы. Величина влияния изменения бюджетных ассигнований на показатели эффективности реализации муниципальной программы, их значения и (или) ожидаемые результаты реализации муниципальной программы определяются ответственным исполнителем (соисполнителем) муниципальной программы самостоятельн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за отчетный год должны быть приведены в соответствие с их фактическими значениями после размещения на официальном сайте администрации поселения сводного годового доклада о ходе реализации и оценке эффективности реализации муниципальных программ в отчетном году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ормативного правового акта о внесении изменений в муниципальную программу в части корректировки в текущем финансовом году значений целевых показателей эффективности реализации муниципальной программы утверждается до 20 декабря текущего финансового год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нансовое обеспечение реализации муниципальных программ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Финансовое обеспечение реализации муниципальных программ осуществляется за счет бюджетных ассигнований бюджета сельского поселения, предусмотренных решением Гурёнской сельской Думы о бюджете на очередной финансовый год и плановый период, привлеченных средств районного бюджета, областного бюджета Кировской области и внебюджетных источников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муниципальными правовыми актами, регулирующими порядок составления проекта бюджета поселения и планирование бюджетных ассигнований бюджета поселения.</w:t>
      </w:r>
    </w:p>
    <w:p>
      <w:pPr>
        <w:pStyle w:val="ConsPlusNormal"/>
        <w:numPr>
          <w:ilvl w:val="0"/>
          <w:numId w:val="0"/>
        </w:numPr>
        <w:spacing w:before="0" w:after="120"/>
        <w:ind w:left="1412" w:hanging="703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181"/>
      <w:bookmarkStart w:id="3" w:name="P181"/>
      <w:bookmarkEnd w:id="3"/>
    </w:p>
    <w:p>
      <w:pPr>
        <w:pStyle w:val="ConsPlusNormal"/>
        <w:numPr>
          <w:ilvl w:val="0"/>
          <w:numId w:val="0"/>
        </w:numPr>
        <w:spacing w:before="0" w:after="120"/>
        <w:ind w:left="1412" w:hanging="703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Управление, мониторинг и контроль за реализацией муниципальной программы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равление реализацией муниципальной программы осуществляется ответственным исполнителем совместно с соисполнителями муниципальной программы в соответствии с разделами 4 и 5 настоящего Порядк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ониторинг реализации муниципальных программ осуществляется в течение года на основании представленных ответственными исполнителями отчетов об использовании бюджетных и иных средств на реализацию муниципальных программ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апланированных значений целевых показателей эффективност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ероприятий муниципальных програм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-бухгалтер ежегодно в срок до 01 июня года, следующего за отчетным, на основании годовых отчетов о ходе реализации муниципальных программ осуществляет оценку эффективности реализации муниципальных программ и формирует рейтинг эффективности их реализации в соответствии с Методикой оценки эффективности реализации муниципальных программ Гурёнского сельского поселения согласно приложению № 3 к настоящему постановлению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19"/>
      <w:bookmarkEnd w:id="4"/>
      <w:r>
        <w:rPr>
          <w:rFonts w:cs="Times New Roman" w:ascii="Times New Roman" w:hAnsi="Times New Roman"/>
          <w:sz w:val="28"/>
          <w:szCs w:val="28"/>
        </w:rPr>
        <w:t>4.4. Годовой отчет о ходе реализации муниципальных программ (далее - годовой отчет) подготавливается ответственным исполнителем совместно с соисполнителями муниципальной программы в соответствии с порядком, установленным администрацией поселения, и в срок до 20 февраля года, следующего за отчетным (в случае наличия поправок в годовой отчет - до 20 марта), представляется на утверждение главе поселе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содержит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реализации и вводе в эксплуатацию объектов капитального строительства, реконструкции и (или) технического перевооружения, о приобретении объектов недвижимого имущества, финансовое обеспечение которых полностью или частично осуществлялось за счет средств местного бюджета в рамках муниципальных программ (в случае их реализации не в полном объеме - с указанием причин)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целевых показателей эффективности реализации муниципальной программы по прилагаемой форме с обоснованием отклонений по показателям, плановые значения по которым не достигнут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сле утверждения главой Гуренского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го отчета администрация поселения принимает решение о целесообразности продолжения реализации соответствующей муниципальной программы, о необходимости внесения изменений в муниципальную программу, в том числе об изменении объема бюджетных ассигнований на финансовое обеспечение реализации муниципальной программы, или о досрочном прекращении реализации муниципальной программы в цело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решение администрации поселения оформляется в форме распоряже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одовой отчет подлежит опубликованию на официальном сайте администрации поселения.</w:t>
      </w:r>
    </w:p>
    <w:p>
      <w:pPr>
        <w:pStyle w:val="ConsPlusNormal"/>
        <w:numPr>
          <w:ilvl w:val="0"/>
          <w:numId w:val="0"/>
        </w:numPr>
        <w:spacing w:before="120" w:after="120"/>
        <w:ind w:left="1414" w:hanging="705"/>
        <w:jc w:val="both"/>
        <w:outlineLvl w:val="1"/>
        <w:rPr/>
      </w:pPr>
      <w:bookmarkStart w:id="5" w:name="P239"/>
      <w:bookmarkEnd w:id="5"/>
      <w:r>
        <w:rPr>
          <w:rFonts w:cs="Times New Roman" w:ascii="Times New Roman" w:hAnsi="Times New Roman"/>
          <w:b/>
          <w:sz w:val="28"/>
          <w:szCs w:val="28"/>
        </w:rPr>
        <w:t>5.</w:t>
        <w:tab/>
        <w:t>Полномочия ответственных исполнителей и соисполнителей при разработке и реализации муниципальных программ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ветственный исполнитель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одержание муниципальной программы, определяет соисполнителей муниципальной программы, обеспечивает своевременную разработку и утверждение муниципальной программы в установленном порядке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осуществляет реализацию отдельных мероприятий муниципальной программы, в отношении которых он является ответственным исполнителем, и обеспечивает контроль за реализацией мероприятий 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соисполнителями принимает решение о своевременном внесении изменений в муниципальную программу, в том числе по перераспределению бюджетных ассигнований между отдельными мероприятиям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ординацию деятельности соисполнителей муниципальной программы в процессе разработки 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совместно с соисполнителями меры по привлечению средств из районного бюджета, областного бюджета, иных источников в соответствии с законодательством Российской Федерации и законодательством Кировской области для реализации мероприятий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нформацию, необходимую для подготовки годового отчета о ходе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годовой отчет о ходе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исполнител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зработке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еализацию отдельных мероприятий муниципальной программы, в отношении которых они являются соисполнителями, и обеспечивают контроль за их реализацией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вносят предложения ответственному исполнителю по изменению муниципальной программы, в том числе целевых показателей эффективности реализации муниципальной  программы, подпрограмм (при наличии) и мероприятий и их значений, объемов финансирования отдельных мероприятий муниципальной программы, а также предложения о перераспределении бюджетных ассигнований между отдельными мероприятиями муниципальной программы для достижения целей и решения задач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ют меры по привлечению средств из районного бюджета, областного бюджета, иных источников в соответствии с законодательством Российской Федерации и законодательством Кировской области для реализации мероприятий муниципальной программы;</w:t>
      </w:r>
    </w:p>
    <w:p>
      <w:pPr>
        <w:pStyle w:val="ConsPlusNormal"/>
        <w:spacing w:lineRule="exact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ют по запросу ответственного исполнителя в установленный им срок необходимую информацию, связанную с подготовкой годового отчета о ходе реализации муниципальной программы, а также иную информацию по запросу ответственного исполнителя при необходимости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spacing w:lineRule="exact" w:line="360"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spacing w:before="0" w:after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648"/>
      <w:bookmarkEnd w:id="6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стижении значений целевых показателей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before="0" w:after="480"/>
        <w:jc w:val="center"/>
        <w:rPr/>
      </w:pPr>
      <w:r>
        <w:rPr/>
        <w:t>(наименование муниципальной программы, сроки реализации)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977"/>
        <w:gridCol w:w="1276"/>
        <w:gridCol w:w="1559"/>
        <w:gridCol w:w="1559"/>
        <w:gridCol w:w="1701"/>
        <w:gridCol w:w="1985"/>
        <w:gridCol w:w="28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ровень достижения значения показателя, %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, предшествую-щий отчетному </w:t>
            </w:r>
            <w:hyperlink w:anchor="P738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jc w:val="both"/>
        <w:rPr/>
      </w:pPr>
      <w:bookmarkStart w:id="7" w:name="P738"/>
      <w:bookmarkEnd w:id="7"/>
      <w:r>
        <w:rPr>
          <w:rFonts w:cs="Times New Roman" w:ascii="Times New Roman" w:hAnsi="Times New Roman"/>
          <w:sz w:val="24"/>
          <w:szCs w:val="24"/>
        </w:rPr>
        <w:t>&lt;*&gt; В столбце приводится фактическое значение показателя за год, предшествующий отчетному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6:00Z</dcterms:created>
  <dc:creator>Лена</dc:creator>
  <dc:description/>
  <cp:keywords/>
  <dc:language>en-US</dc:language>
  <cp:lastModifiedBy>user</cp:lastModifiedBy>
  <dcterms:modified xsi:type="dcterms:W3CDTF">2023-11-15T09:48:00Z</dcterms:modified>
  <cp:revision>5</cp:revision>
  <dc:subject/>
  <dc:title/>
</cp:coreProperties>
</file>