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ind w:right="-185" w:hanging="0"/>
        <w:jc w:val="right"/>
        <w:rPr/>
      </w:pPr>
      <w:r>
        <w:rPr/>
        <w:t xml:space="preserve">                                                                     </w:t>
      </w:r>
      <w:r>
        <w:rPr/>
        <w:t>УТВЕРЖДЕН</w:t>
      </w:r>
    </w:p>
    <w:p>
      <w:pPr>
        <w:pStyle w:val="Normal"/>
        <w:ind w:right="-185" w:hanging="0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right="-185" w:hanging="0"/>
        <w:jc w:val="right"/>
        <w:rPr/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right="-18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урёнского сельского поселения</w:t>
      </w:r>
    </w:p>
    <w:p>
      <w:pPr>
        <w:pStyle w:val="Normal"/>
        <w:ind w:right="-185" w:hanging="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16.11.2023 №62-П 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-185" w:hanging="0"/>
        <w:jc w:val="center"/>
        <w:rPr/>
      </w:pPr>
      <w:r>
        <w:rPr>
          <w:b/>
        </w:rPr>
        <w:t>муниципальных программ Гурё</w:t>
      </w:r>
      <w:r>
        <w:rPr/>
        <w:t>н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14"/>
        <w:gridCol w:w="2394"/>
        <w:gridCol w:w="313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Наименование муници-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пальной программ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Основные направления реализации програм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Гурёнского сельского поселения Белохолуницкого района Кировской области на 2024-2030 годы»</w:t>
            </w:r>
          </w:p>
          <w:p>
            <w:pPr>
              <w:pStyle w:val="Normal"/>
              <w:ind w:right="-18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дминистрация Гурёнского сельского поселения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условий для устойчивого развития территории сельского поселения; </w:t>
            </w:r>
          </w:p>
          <w:p>
            <w:pPr>
              <w:pStyle w:val="Normal"/>
              <w:ind w:right="-18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«Охрана окружающей среды в Гуренском</w:t>
            </w:r>
            <w:r>
              <w:rPr>
                <w:bCs/>
              </w:rPr>
              <w:t xml:space="preserve"> сельском поселении Белохолуницкого района   на 2022- 2026 годы</w:t>
            </w:r>
            <w:r>
              <w:rPr/>
              <w:t>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Администрация Гуренского сельского посел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овышение уровня экологической безопасности граждан за счет уменьшения негативного влияния на окружающую среду твердых бытовых (коммунальных) отходов путем ликвидации несанкционированной свалк</w:t>
            </w:r>
            <w:bookmarkStart w:id="0" w:name="_Hlk45808030"/>
            <w:r>
              <w:rPr/>
              <w:t>и на территории Гуренского сельского  поселения Белохолуницкого района Кировской области</w:t>
            </w:r>
            <w:bookmarkEnd w:id="0"/>
            <w:r>
              <w:rPr/>
              <w:t>, не отвечающей требованиям природоохранного законодатель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ind w:right="176" w:hanging="0"/>
              <w:jc w:val="center"/>
              <w:rPr/>
            </w:pPr>
            <w:r>
              <w:rPr>
                <w:bCs/>
                <w:color w:val="000000"/>
              </w:rPr>
              <w:t>«Профилактика безнадзорности и правонарушений несовершеннолетних  на территории   Гуренского сельского поселения Белохолуницкого района   на 2022-2025 годы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Администрация  Гуренского  сельского поселения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миссия по делам несовершеннолетних и защите прав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охранительные органы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разовательные учреждения;</w:t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>-учреждения культуры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действующего законодательства по профилактике безнадзорности и правонарушений  несовершеннолет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Федеральный закон  от 24 июня 1999 года № 120-ФЗ «Об основах системы профилактики безнадзорности и правонарушений»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8:00Z</dcterms:created>
  <dc:creator>User</dc:creator>
  <dc:description/>
  <cp:keywords/>
  <dc:language>en-US</dc:language>
  <cp:lastModifiedBy>user</cp:lastModifiedBy>
  <cp:lastPrinted>2014-11-19T18:18:00Z</cp:lastPrinted>
  <dcterms:modified xsi:type="dcterms:W3CDTF">2023-11-24T08:20:00Z</dcterms:modified>
  <cp:revision>20</cp:revision>
  <dc:subject/>
  <dc:title>   </dc:title>
</cp:coreProperties>
</file>