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Гурё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иц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Гурёнского сельского поселения Белохолуницкого района Кировской области на 2024-2030 годы «</w:t>
      </w:r>
    </w:p>
    <w:tbl>
      <w:tblPr>
        <w:tblW w:w="912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6"/>
        <w:gridCol w:w="5144"/>
      </w:tblGrid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рёнского сельского поселения Белохолуницкого района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устойчивого развития территории сельского посе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кадровой политики и формирование квалифицированного кадрово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благоприятных условий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жарной безопасности и надежной защиты населения и территории поселения, создание условий для оказания своевременной помощи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лексное благоустройство общественных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универсальных механизмов вовлеченности заинтересованных граждан, организаций в реализацию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хозяйственной деятельности администрации поселения, 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ления имуществом, находящим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й деятельности муниципальной пожарной охраны, обеспечение пожарной безопасност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благоустроенных территорий в населенных пунктах поселения, %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в мероприятиях, направленных на благоустройство общественных пространств, % от численности населения 16 лет и старше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муниципальных служащих, успешно прошедших аттестацию от числа муниципальных служащих, включенных в график прохождения аттестаци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 от запланированного на обучение количества муниципальных служащих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, %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своевременного рассмотрения обращений граждан в сроки, предусмотренные действующим законодательством (отсутствие обращений граждан, рассмотренных с нарушением срока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ормативных правовых актов администрации поселения, соответствующих действующему законодательству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вень собираемости доходов от сдачи в аренду земельных участков, находящихся в муниципальной собственност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муниципальных жилых помещений, требующих ремонта и не предоставленных в установленном порядке, м.к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гибели людей на пожарах, уничтожения строений и сооружений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- 2030 го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23408,05 тыс. рублей, в том числе средства федерального бюджета – 980 тыс. рублей; областного бюджета 0 тыс. рублей; районного бюджета – 0 тыс. рублей; местного бюджета – 22428,05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401,7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334,3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3334,39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3334,39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334,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334,39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3334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bookmarkStart w:id="0" w:name="_Hlk150854997"/>
            <w:bookmarkEnd w:id="0"/>
            <w:r>
              <w:rPr>
                <w:sz w:val="28"/>
                <w:szCs w:val="28"/>
              </w:rPr>
              <w:t>1. Доля благоустроенных территорий в населенных пунктах поселения (100% общественных пространств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стия населения в мероприятиях, направленных на благоустройство общественных пространств (100% от численности населения 16 лет и старш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100 % от числа предоставленных услуг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смотрение обращений граждан в сроки, предусмотренные действующим законодательством (100% от числа обращений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рмативные правовые акты администрации поселения, соответствующие действующему законодательству (100 % от числа приняты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вня собираемости доходов от сдачи в аренду земельных участков, находящихся в муниципальной собственности (100 % от возможного доход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ниж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а муниципальных жилых помещений, требующих ремонта и не предоставленных в установленном порядке (кв.м.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Отсутствие уничтожения на пожарах строений и сооружений, гибели людей (100 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_Hlk150854997"/>
            <w:bookmarkStart w:id="2" w:name="_Hlk150854997"/>
            <w:bookmarkEnd w:id="2"/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система управления Гурёнского сельского поселения Белохолуницкого района, сложившаяся в соответствии с действующим законодательством, направлена на решение задач текущего, оперативного регулирования социально-экономических процессов, решение тактических задач развития экономики поселения. Решение вопросов местного значения осуществляется администрацией Гурёнского сельского поселения Белохолуницкого района (далее - администрация поселения) в рамках полномочий, определенных Уставом Гурёнского сельского поселения Белохолуницкого района. 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решение актуальных и требующих в период с 2024 по 2030 год включительно решения проблем и задач для развития поселения. Мероприятия Программы направлены на развитие сельского поселения, повышение эффективности муниципального управления путем кардинального улучшения деятельности администрации район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поселения. Необходимо благоустройство общественных пространств, обеспечение пожарной безопасности, повышение качества содержания дорог, муниципального имущества, а также повышение собираемости арендной платы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совершенствованию действующих нормативных правовых актов в целях перехода на предоставление муниципальных услуг в электронной форме, устранения ограничений при предоставлении муниципальных услуг в электронной форме, снижения затрат, связанных с получением муниципальных услуг. Совершенствование механизма предоставления муниципальных услуг гражданам и бизнесу в электронной форме исключит непосредственное общение заявителя и чиновника, минимизирует бюрократические процедуры и коррупциогенные фактор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невозможно обеспечить без повышения уровня доверия населения к органам местного самоуправления по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поселения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администрацию поселения в 2022 году поступило 16 письменных обращений гражда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ступившие обращения были рассмотрены в сроки, установленные Федеральным законом от 02.05.2006 № 59-ФЗ «О порядке рассмотрения обращений граждан Российской Федерации». По анализу фактов, изложенных в поступивших обращениях, были даны разъяснения по действующему законодательству, о правах заявителей, приняты меры по устранению нарушений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посредством участия в семинарах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формирования положительного авторитета муниципального управления администрацией поселения проводятся мероприятия в области социальной политики, направленные на обеспечение пенсионных прав граждан, замещавших должности муниципальной службы до выхода на заслуженный отдых, а также лицам, замещающим муниципальные должности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ние территорий поселения требует незамедлительного проведения благоустройства. Неухоженность общественных пространств, отсутствие детских игровых площадок и зон отдыха, устаревшие малые архитектурные формы - все это негативно влияет на эмоциональное состояние людей и качество жизни насе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аправлений деятельности администрации поселения являются мероприятия по защите населения от пожарной безопасности путем содержания муниципальной пожарной охраны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го имущества важное направление деятельности администрации. Поскольку это не только муниципальный жилищный фонд, но и детские и спортивные площадки, объекты благоустройства, т.е. элементы комфортного проживания для насел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едется работа для улучшения качества администрирования, увеличения собираемости налоговых и неналоговых доходов, а также жесткого контроля за состоянием недоимки по налогам и сборам и принятия всех мер, предусмотренных для ее сниж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участие населения в решении проблем поселения, налаживание диалога, совместное определение первоочередных задач.</w:t>
      </w:r>
    </w:p>
    <w:p>
      <w:pPr>
        <w:pStyle w:val="Style24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Style25"/>
        <w:numPr>
          <w:ilvl w:val="1"/>
          <w:numId w:val="2"/>
        </w:numPr>
        <w:shd w:fill="FFFFFF" w:val="clear"/>
        <w:spacing w:before="120" w:after="120"/>
        <w:ind w:left="1418" w:hanging="709"/>
        <w:jc w:val="both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ы государственной политики в сфере реализации муниципальной программ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 определены на основе 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09.05.2017 № 203 «О стратегии развития информационного общества в Российской Федерации на 2017-2030 годы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законов от 06.10.2003 № 131-ФЗ «Об общих принципах организации местного самоуправления в Российской Федерации»,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12.2008 № 273-ФЗ «О противодействии коррупции», от 08.11.2007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Кировской области от 08.10.2007 № 171-ЗО «О муниципальной службе в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nformat"/>
        <w:numPr>
          <w:ilvl w:val="1"/>
          <w:numId w:val="2"/>
        </w:numPr>
        <w:spacing w:before="120" w:after="120"/>
        <w:ind w:left="1418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муниципальной программы</w:t>
      </w:r>
    </w:p>
    <w:p>
      <w:pPr>
        <w:pStyle w:val="Normal"/>
        <w:autoSpaceDE w:val="false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муниципальной программы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 Президента РФ        от 09.05.2017 № 203 «О Стратегии развития информационного общества в Российской Федерации на 2017 - 2030 го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азвития и совершенствования муниципального управл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вопросов местного значения и повышение эффективности деятельности администрации поселения; 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; обеспечение реализации прав граждан, проживающих на территории Гуренского сельского поселения, на осуществление местного самоуправления; развитие муниципальной службы администраци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благоустройство общественных территор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ниверсальных механизмов вовлеченности заинтересованных граждан, организаций в реализацию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совершенствование муниципальной службы в целях устранения условий, порождающих коррупцию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хозяйственной деятельности администрации поселения, обеспечение осуществления управленческих функций администрац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ления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й деятельности муниципальной пожарной охраны, обеспечение пожарной безопасности муниципального образования;</w:t>
        <w:tab/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 отражаются в прилож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1 к муниципальной программ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ая информация администрации Гурёнского сельского поселения Белохолуницкого района;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spacing w:lineRule="exact" w:line="360" w:before="0" w:after="0"/>
        <w:ind w:firstLine="708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ая отчетность.</w:t>
        <w:tab/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120" w:after="120"/>
        <w:ind w:left="1417" w:hanging="6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ожидаемых конечных результатов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лагоустроенных территорий в населенных пунктах поселения (100% общественных пространств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участия населения в мероприятиях, направленных на благоустройство общественных пространств (100% от численности населения 16 лет и старше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 муниципальных служащих администрации поселения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80 % от числа предоставленных услуг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ние обращений граждан в сроки, предусмотренные действующим законодательством (100% от числа обращений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правовые акты администрации поселения, соответствующие действующему законодательству (100 % от числа принятых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ня собираемости доходов от сдачи в аренду земельных участков, находящихся в муниципальной собственности (+ % к прошлому год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ни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а муниципальных жилых помещений, требующих ремонта и не предоставленных в установленном порядке (кв.м. к прошлому год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утствие  на пожарах, уничтожения строений и сооружений, гибели людей (100 %);</w:t>
      </w:r>
    </w:p>
    <w:p>
      <w:pPr>
        <w:pStyle w:val="Normal"/>
        <w:shd w:fill="FFFFFF" w:val="clear"/>
        <w:spacing w:lineRule="exact" w:line="36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Срок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муниципальной программы рассчитан на 2024 – 2030 годы. Разделения реализации муниципальной программы на этапы не предусматрив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бщенная характеристика мероприятий муниципальной программы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/>
      </w:pPr>
      <w:r>
        <w:rPr>
          <w:sz w:val="28"/>
          <w:szCs w:val="28"/>
        </w:rPr>
        <w:t>Направления программы с указанием основных программных мероприятий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условия для развития и совершенствования муниципального управления с целью оказания позитивного влияния на развитие района.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о основным направлениям программы, реализуемых за счет средств федерального, областного, районного и местного бюджета и внебюджетных источников приведены в приложении № 3 к Программе.</w:t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 программы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нормативных правовых актов администрации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будет осуществлена в случае принят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4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4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,4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3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3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,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,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,7</w:t>
            </w:r>
          </w:p>
        </w:tc>
      </w:tr>
    </w:tbl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№ 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Calibri"/>
      <w:sz w:val="22"/>
      <w:szCs w:val="2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55645441A0813D1D0C34413AA8C1699988EC1CD1F25880D616D525920HCJ" TargetMode="External"/><Relationship Id="rId3" Type="http://schemas.openxmlformats.org/officeDocument/2006/relationships/hyperlink" Target="consultantplus://offline/ref=67EB6FC665F5DEDBE9C13AFF729F648DA34FDCEE34F26A9813F00FC8FA15BC2AfDb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7:00Z</dcterms:created>
  <dc:creator>Света</dc:creator>
  <dc:description/>
  <cp:keywords/>
  <dc:language>en-US</dc:language>
  <cp:lastModifiedBy>user</cp:lastModifiedBy>
  <cp:lastPrinted>2023-11-17T11:43:00Z</cp:lastPrinted>
  <dcterms:modified xsi:type="dcterms:W3CDTF">2023-11-17T11:46:00Z</dcterms:modified>
  <cp:revision>23</cp:revision>
  <dc:subject/>
  <dc:title/>
</cp:coreProperties>
</file>