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05.2022                                                                                                  №17-П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Normal"/>
        <w:spacing w:before="0" w:after="480"/>
        <w:ind w:right="176" w:hanging="0"/>
        <w:jc w:val="center"/>
        <w:rPr/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«Профилактика безнадзорности и правонарушений несовершеннолетних  на территории   Гуренского сельского поселения Белохолуницкого района   на 2022-202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480"/>
        <w:ind w:right="17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Ф, Федеральным законом от 06.10.2003 года № 131-ФЗ «Об общих принципах организации местного самоуправления в            Российской Федерации, Федеральным законом от 24.06.1999 года № 120-ФЗ «Об основах системы профилактики  безнадзорности и правонарушений несовершеннолетних», Уставом Гуренского сельского поселения , администрация Гуренского сельского поселения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Профилактика безнадзорности  и правонарушений несовершеннолетних на территории Гуренского сельского поселения Белохолуницкого района на 2022-2025 годы»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720"/>
        <w:ind w:left="525" w:hanging="36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главы Гуренского</w:t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Н.Г.Гур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Гурен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bhregion.ru/</w:t>
        </w:r>
      </w:hyperlink>
    </w:p>
    <w:p>
      <w:pPr>
        <w:pStyle w:val="ConsPlusNormal"/>
        <w:ind w:left="103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4"/>
      <w:szCs w:val="20"/>
    </w:rPr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5pt">
    <w:name w:val="Основной текст + 12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5pt">
    <w:name w:val="Основной текст + 10;5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0" w:after="300"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1:00Z</dcterms:created>
  <dc:creator>user</dc:creator>
  <dc:description/>
  <cp:keywords/>
  <dc:language>en-US</dc:language>
  <cp:lastModifiedBy>UserOk</cp:lastModifiedBy>
  <cp:lastPrinted>2022-05-13T08:31:00Z</cp:lastPrinted>
  <dcterms:modified xsi:type="dcterms:W3CDTF">2022-05-13T05:31:00Z</dcterms:modified>
  <cp:revision>17</cp:revision>
  <dc:subject/>
  <dc:title/>
</cp:coreProperties>
</file>