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РЁН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5.2021</w:t>
        <w:tab/>
        <w:t>№ 16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Гурёнки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авил землепользования и застройки Гурён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4 Закона Кировской области от 28.09.2006 № 44-ЗО «О регулировании градостроительной деятельности в Кировской области» администрация Гурён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авила землепользования и застройки Гурёнского сельского поселения Белохолуницкого района Кировской области (далее – правила)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правила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урёнского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>А.В. Задор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33:00Z</dcterms:created>
  <dc:creator>Comp.</dc:creator>
  <dc:description/>
  <cp:keywords/>
  <dc:language>en-US</dc:language>
  <cp:lastModifiedBy>SpecArhitector</cp:lastModifiedBy>
  <dcterms:modified xsi:type="dcterms:W3CDTF">2021-05-11T07:37:00Z</dcterms:modified>
  <cp:revision>6</cp:revision>
  <dc:subject/>
  <dc:title/>
</cp:coreProperties>
</file>