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szCs w:val="28"/>
        </w:rPr>
        <w:t>Приложение</w:t>
      </w:r>
    </w:p>
    <w:p>
      <w:pPr>
        <w:pStyle w:val="Style19"/>
        <w:jc w:val="right"/>
        <w:rPr>
          <w:szCs w:val="28"/>
        </w:rPr>
      </w:pPr>
      <w:r>
        <w:rPr>
          <w:szCs w:val="28"/>
        </w:rPr>
      </w:r>
    </w:p>
    <w:p>
      <w:pPr>
        <w:pStyle w:val="Style19"/>
        <w:jc w:val="right"/>
        <w:rPr>
          <w:szCs w:val="28"/>
        </w:rPr>
      </w:pPr>
      <w:r>
        <w:rPr>
          <w:szCs w:val="28"/>
        </w:rPr>
        <w:t xml:space="preserve">Утвержден </w:t>
      </w:r>
    </w:p>
    <w:p>
      <w:pPr>
        <w:pStyle w:val="Style19"/>
        <w:jc w:val="right"/>
        <w:rPr>
          <w:szCs w:val="28"/>
        </w:rPr>
      </w:pPr>
      <w:r>
        <w:rPr>
          <w:szCs w:val="28"/>
        </w:rPr>
        <w:t xml:space="preserve">постановлением </w:t>
      </w:r>
    </w:p>
    <w:p>
      <w:pPr>
        <w:pStyle w:val="Style19"/>
        <w:jc w:val="right"/>
        <w:rPr>
          <w:szCs w:val="28"/>
        </w:rPr>
      </w:pPr>
      <w:r>
        <w:rPr>
          <w:szCs w:val="28"/>
        </w:rPr>
        <w:t>администрации Гуренского</w:t>
      </w:r>
    </w:p>
    <w:p>
      <w:pPr>
        <w:pStyle w:val="Normal"/>
        <w:ind w:left="4956" w:hanging="0"/>
        <w:jc w:val="right"/>
        <w:rPr>
          <w:color w:val="FF0000"/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от 17.09.2020 №32-П</w:t>
      </w:r>
      <w:r>
        <w:rPr>
          <w:color w:val="FF0000"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color w:val="FF0000"/>
          <w:kern w:val="2"/>
          <w:sz w:val="24"/>
          <w:szCs w:val="24"/>
        </w:rPr>
      </w:pPr>
      <w:r>
        <w:rPr>
          <w:b/>
          <w:bCs/>
          <w:color w:val="FF0000"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ЕРЕЧЕНЬ</w:t>
        <w:br/>
        <w:t xml:space="preserve">отдельных видов товаров, работ, услуг, закупаемых администрацией Гуренского сельского поселения, их потребительские свойства (в том числе качество) и иные характеристи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08"/>
        <w:jc w:val="center"/>
        <w:outlineLvl w:val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(в том числе предельные цены товаров, работ, услуг)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56"/>
        <w:gridCol w:w="564"/>
        <w:gridCol w:w="561"/>
        <w:gridCol w:w="78"/>
        <w:gridCol w:w="1330"/>
        <w:gridCol w:w="1211"/>
        <w:gridCol w:w="1211"/>
        <w:gridCol w:w="1273"/>
        <w:gridCol w:w="1112"/>
        <w:gridCol w:w="1131"/>
        <w:gridCol w:w="1131"/>
        <w:gridCol w:w="1053"/>
        <w:gridCol w:w="924"/>
        <w:gridCol w:w="1027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4" w:right="-1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134" w:right="-1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ПД2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9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тдельного вида товаров, работ, услуг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, содержащиеся в обязательном перечне, утвержденном постановлением администрации Гуренского сельского поселения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7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, утвержденные администрацией Гуренского сельского поселени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по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3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е </w:t>
            </w:r>
          </w:p>
          <w:p>
            <w:pPr>
              <w:pStyle w:val="Normal"/>
              <w:widowControl w:val="false"/>
              <w:autoSpaceDE w:val="false"/>
              <w:ind w:left="-193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3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характеристики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отклонения значения характеристики от утвержденной администрацией Белохолуницкого муниципального района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ое назначение</w:t>
            </w:r>
            <w:hyperlink w:anchor="sub_1111">
              <w:r>
                <w:rPr>
                  <w:rStyle w:val="InternetLink"/>
                  <w:sz w:val="16"/>
                  <w:szCs w:val="16"/>
                </w:rPr>
                <w:t>*</w:t>
              </w:r>
            </w:hyperlink>
          </w:p>
        </w:tc>
      </w:tr>
      <w:tr>
        <w:trPr>
          <w:trHeight w:val="18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должности муниципальной службы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е, старшие, младшие должности муниципальной службы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3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должности муниципальной службы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е, старшие, младшие должности муниципальной службы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sub_1200">
              <w:r>
                <w:rPr>
                  <w:rStyle w:val="InternetLink"/>
                  <w:sz w:val="16"/>
                  <w:szCs w:val="16"/>
                </w:rPr>
                <w:t>приложением № 2</w:t>
              </w:r>
            </w:hyperlink>
            <w:r>
              <w:rPr>
                <w:sz w:val="16"/>
                <w:szCs w:val="16"/>
              </w:rPr>
              <w:t xml:space="preserve"> к Правилам определения требований к закупаемым заказчиками отдельным видам товаров, работ, услуг (в том числе предельных цен товаров, работ, услуг), утвержденным </w:t>
            </w:r>
            <w:hyperlink w:anchor="sub_0">
              <w:r>
                <w:rPr>
                  <w:rStyle w:val="InternetLink"/>
                  <w:sz w:val="16"/>
                  <w:szCs w:val="16"/>
                </w:rPr>
                <w:t>постановлением</w:t>
              </w:r>
            </w:hyperlink>
            <w:r>
              <w:rPr>
                <w:sz w:val="16"/>
                <w:szCs w:val="16"/>
              </w:rPr>
              <w:t xml:space="preserve"> администрации Белохолуницкого муниципального рай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.20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>
                <w:b/>
                <w:sz w:val="16"/>
                <w:szCs w:val="16"/>
              </w:rPr>
              <w:t>Компьютеры портативные массой не более 10 кг такие,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Bluetooth, поддержки 3G (UMTS), тип видеоадаптера, время работы, операционная система, предустановленное программное обеспечение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Ноутбу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йм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и тип экрана 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7,3 , TFT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ядер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ц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астота процессора 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3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оперативной памяти 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айт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DD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V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RW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модулей W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-Fi, Bluetooth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3G (UMTS)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/дискре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 часов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т/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0 000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Планшетные компьюте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йм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и тип экрана 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10, </w:t>
            </w:r>
            <w:r>
              <w:rPr>
                <w:sz w:val="16"/>
                <w:szCs w:val="16"/>
                <w:lang w:val="en-US"/>
              </w:rPr>
              <w:t>IPS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800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ядерный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ц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,4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оперативной памяти 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6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модулей Wi-Fi, Bluetooth 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и 3G (UMTS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 час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задачность,  поддержка  графической оболочки, возможность выполнения 32 или  64 разрядных прилож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Не более 17 000</w:t>
            </w:r>
          </w:p>
          <w:p>
            <w:pPr>
              <w:pStyle w:val="Normal"/>
              <w:widowControl w:val="false"/>
              <w:autoSpaceDE w:val="false"/>
              <w:ind w:left="-109"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.20.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(моноблок/системный блок и монитор), размер экрана/ 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Компьютеры персональные настольные, рабочие станции вывод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(моноблок/системный блок и монитор)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ный блок и монитор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йм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экрана/ монитор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7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ядерны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ц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6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ай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DD</w:t>
            </w:r>
            <w:r>
              <w:rPr>
                <w:sz w:val="16"/>
                <w:szCs w:val="16"/>
              </w:rPr>
              <w:t xml:space="preserve"> или </w:t>
            </w:r>
            <w:r>
              <w:rPr>
                <w:sz w:val="16"/>
                <w:szCs w:val="16"/>
                <w:lang w:val="en-US"/>
              </w:rPr>
              <w:t>SSD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DV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RW</w:t>
            </w:r>
            <w:r>
              <w:rPr>
                <w:sz w:val="16"/>
                <w:szCs w:val="16"/>
              </w:rPr>
              <w:t xml:space="preserve"> или отсутствует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/наличие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/наличие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50 000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.20.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>
                <w:b/>
                <w:sz w:val="16"/>
                <w:szCs w:val="16"/>
              </w:rPr>
              <w:t>Устройства ввода или вывода данных, содержащие или не содержащие в одном корпусе запоминающие устройства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яснения по требуемой продукции: принтеры, скане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 лазерный - для принтера), разрешение сканирования (для сканера), цветность (цветной/ 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теры монохромн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лы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сетевой интерфейс, или отсутствуют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интеры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лы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3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сетевой интерфейс, или отсутствую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теры цветн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1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3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сетевой интерфейс, или отсутствую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ане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  <w:highlight w:val="red"/>
              </w:rPr>
            </w:pPr>
            <w:r>
              <w:rPr>
                <w:b/>
                <w:sz w:val="16"/>
                <w:szCs w:val="16"/>
                <w:highlight w:val="red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решение сканирования 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</w:t>
            </w:r>
            <w:r>
              <w:rPr>
                <w:sz w:val="16"/>
                <w:szCs w:val="16"/>
                <w:lang w:val="en-US"/>
              </w:rPr>
              <w:t>dpi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сканирования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листов в минуту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или отсутствуе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5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анеры потоков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  <w:highlight w:val="red"/>
              </w:rPr>
            </w:pPr>
            <w:r>
              <w:rPr>
                <w:b/>
                <w:sz w:val="16"/>
                <w:szCs w:val="16"/>
                <w:highlight w:val="red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решение сканирования 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</w:t>
            </w:r>
            <w:r>
              <w:rPr>
                <w:sz w:val="16"/>
                <w:szCs w:val="16"/>
                <w:lang w:val="en-US"/>
              </w:rPr>
              <w:t>dpi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сканирования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листов в минуту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или отсутствую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45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.30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b/>
                <w:sz w:val="16"/>
                <w:szCs w:val="16"/>
              </w:rPr>
              <w:t>Аппаратура коммуникационная передающая с приемными устройствами. Пояснения по требуемой продукции: телефоны мобильные: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устройства (телефон/ 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6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Мобильные телефоны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устройства (телефон/ смартфон)</w:t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мартфон</w:t>
            </w:r>
          </w:p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мартфо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мартфон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6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иваемые стандарты</w:t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SM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900/1800/1900, 3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</w:t>
            </w:r>
            <w:r>
              <w:rPr>
                <w:rFonts w:eastAsia="Calibri"/>
                <w:sz w:val="16"/>
                <w:szCs w:val="16"/>
                <w:lang w:eastAsia="en-US"/>
              </w:rPr>
              <w:t>, 4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</w:t>
            </w:r>
          </w:p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SM 900/1800/1900, 3G, 4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SM 900/1800/1900, 3G, 4G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8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ногозадачность,  поддержка  графической оболочки, возможность выполнения 32 или  64 разрядных приложений</w:t>
            </w:r>
          </w:p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задачность,  поддержка  графической оболочки, возможность выполнения 32 или 64 разрядных прилож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задачность,  поддержка  графической оболочки, возможность выполнения 32 или  64 разрядных приложени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  <w:p>
            <w:pPr>
              <w:pStyle w:val="Normal"/>
              <w:widowControl w:val="false"/>
              <w:autoSpaceDE w:val="false"/>
              <w:ind w:left="-13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3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9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4 в режиме разгово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4 в режиме разговора</w:t>
            </w:r>
          </w:p>
          <w:p>
            <w:pPr>
              <w:pStyle w:val="Normal"/>
              <w:widowControl w:val="false"/>
              <w:autoSpaceDE w:val="false"/>
              <w:ind w:left="-13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4 в режиме разговора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right="-124" w:firstLine="13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управления (сенсорный/кнопочный)</w:t>
            </w:r>
          </w:p>
          <w:p>
            <w:pPr>
              <w:pStyle w:val="Normal"/>
              <w:widowControl w:val="false"/>
              <w:autoSpaceDE w:val="false"/>
              <w:ind w:left="-139" w:right="-124" w:firstLine="13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9" w:firstLine="13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енсорный </w:t>
            </w:r>
          </w:p>
          <w:p>
            <w:pPr>
              <w:pStyle w:val="Normal"/>
              <w:autoSpaceDE w:val="false"/>
              <w:ind w:left="-139" w:firstLine="13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9" w:firstLine="13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енсорный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енсорный/</w:t>
            </w:r>
          </w:p>
          <w:p>
            <w:pPr>
              <w:pStyle w:val="Normal"/>
              <w:autoSpaceDE w:val="false"/>
              <w:ind w:left="-13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кнопочный 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SIM-карт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/>
            </w:pPr>
            <w:r>
              <w:rPr>
                <w:sz w:val="16"/>
                <w:szCs w:val="16"/>
              </w:rPr>
              <w:t>Наличие модулей и интерфейсов (Wi-Fi, Bluetooth, USB, GPS)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i</w:t>
            </w: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Fi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Bluetooth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USB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PS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i</w:t>
            </w: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Fi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Bluetooth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USB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P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i</w:t>
            </w: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Fi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Bluetooth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USB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PS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2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е предусмотрен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предусмотрен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предусмотрено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000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10.21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транспортные с двигателем с искровым зажиганием, с рабочим объемом цилиндров не более 1500 см3, нов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16"/>
                <w:szCs w:val="16"/>
              </w:rPr>
              <w:t>лошадиная сила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а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500 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 00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5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00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 500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10.22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транспортные с двигателем с искровым зажиганием, с рабочим объемом цилиндров более 1500 см3, нов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щность двигател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щность двигател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а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500 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 00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5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00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 500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10.23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9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а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500 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 00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5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 00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500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10.24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редства автотранспортные для перевозки людей прочие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а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500 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 00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5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 00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500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10.30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редства автотранспортные для перевозки 10 или более человек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69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10.41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57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10.42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автотранспортные грузовые с поршневым двигателем внутреннего сгорания с искровым зажиганием;прочие грузовые транспортные средства, нов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3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10.43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томобили-тягачи седельные для полуприцеп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78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10.44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сси с установленными двигателями для автотранспортных средст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05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.01.11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бель металлическая для офисов. Пояснения по закупаемой продукции: мебель для сидения, преимущественно с металлическим каркасо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талл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талл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бивоч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искусственная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бивочные материал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искусственная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839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бель для сидения, преимущественно с металлическим каркасо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.01.12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бель деревянная для офисов. Пояснения по закупаемой продукции: мебель для сидения, преимущественно с деревянным каркасо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териал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вид древесины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предельное значение -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териал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вид древесины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предельное значение -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/>
              <w:t>О</w:t>
            </w:r>
            <w:r>
              <w:rPr>
                <w:sz w:val="16"/>
                <w:szCs w:val="16"/>
              </w:rPr>
              <w:t>бивоч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искусственная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/>
              <w:t>О</w:t>
            </w:r>
            <w:r>
              <w:rPr>
                <w:sz w:val="16"/>
                <w:szCs w:val="16"/>
              </w:rPr>
              <w:t>бивочные материал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искусственная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15.1</w:t>
            </w:r>
            <w:r>
              <w:rPr>
                <w:b/>
                <w:i/>
                <w:sz w:val="16"/>
                <w:szCs w:val="16"/>
              </w:rPr>
              <w:t>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бель для сидения, преимущественно с деревянным каркасо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5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16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.32.11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такс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b/>
                <w:b/>
                <w:i/>
                <w:i/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b/>
                <w:b/>
                <w:i/>
                <w:i/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531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оробки передач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оробки передач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64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редоставления автомобиля потребителю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редоставления автомобиля потребител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17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.32.12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по аренде легковых автомобилей с водителе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b/>
                <w:b/>
                <w:i/>
                <w:i/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501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оробки передач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оробки передач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75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редоставления автомобиля потребителю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редоставления автомобиля потребител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18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.10.30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по передачи данных по проводным телекоммуникационным сетям. Пояснения по требуемым услугам: оказание услуг связи по передачи данных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корость канала передачи данны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  <w:lang w:val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корость канала передачи данны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35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ля потерянных пакетов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ля потерянных паке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3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азание услуг связи по передачи данных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.20.11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подвижной связи общего пользования – обеспечение доступа и поддержка пользователя. Пояснения по требуемым услугам: оказание услуг подвижной радиотелефонной связи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арификация услуги голосовой связи, доступа в информационно-телекоммуникационную сеть «Интернет» (лимитная/безлимитная)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ъем доступной услуги голосовой связи (минут), доступа в информационно-телекоммуникационную сеть «Интернет» (Гб)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ступ услуги голосовой связи (домашний регион, территория Российской Федерации – роуминг), доступ в информационно-телекоммуникационную сеть «Интернет» (Гб) да/нет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Тарификация услуги голосовой связи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47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ступ в информационно-телекоммуникационную сеть «Интернет» (лимитная/безлимит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948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ъем доступной услуги голосовой связи (минут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24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доступ в информационно-телекоммуникационную сеть «Интернет» (Гб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66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ступ услуги голосовой связи (домашний регион, территория Российской Федерации – роуминг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523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ступ в информационно-телекоммуникационную сеть «Интернет» (Гб) да/нет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азание услуг подвижной радиотелефонной связ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.11.10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по аренде и лизингу легковых автомобилей и легких (не более 3,5 т) автотранспортных средств без водителя. Пояснения по требуемой услуге: услуга по аренде и лизингу легковых автомобилей без водителя; услуга по аренде и лизингу легких ( до 3,5 т) автотранспортных средств без водител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79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коробки передач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коробки передач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451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 автомобил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 автомобил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а по аренде и лизингу легковых автомобилей без водител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а по аренде и лизингу легких ( до 3,5 т) автотранспортных средств без водител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.29.1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рограммное для администрирования баз данных на электронном носителе. Пояснения по требуемой продукции: системы управления базами данны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стемы управления базами данны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.29.2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ложения общие для повышения эффективности бизнеса и приложения для домашнего пользования, отдельно реализуемые. Пояснения по требуемой продукции: офисные прилож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вместимость с системами межведомственного электронного документооборота (МЭДО) (да/нет)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Поддерживаемые 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ипы данных, текстовые и графические возможности приложения Соответствие ФЗ «О персональных данных» приложений, содержащих персональные данные (да/нет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вместимость с системами межведомственного электронного документооборота (МЭДО) (да/нет)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Поддерживаемые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ипы данных, текстовые и графические возможности приложения Соответствие ФЗ «О персональных данных» приложений, содержащих персональные данные (да/нет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фисные прилож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.29.3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рограммное системное для загрузки. Пояснения по требуемой продукции: средства обеспечения информационной безопас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Использование российских криптоалгоритмов при использовании криптографической защиты информации в составе средств обеспечения информационной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езопасности систем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ступность на русском языке интерфейса конфигурирования средства информационной безопасн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Использование российских криптоалгоритмов при использовании криптографической защиты информации в составе средств обеспечения информационной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езопасности систем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ступность на русском языке интерфейса конфигурирования средства информационной безопас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обеспечения информационной безопас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40 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.29.3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рограммное прикладное для загрузки. Пояснения по требуемой продукции: системы управления процессами организ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стемы управления процессами организ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2 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72 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.90.1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телекоммуникационные прочие. Пояснения по требуемым услугам: оказание услуг по предоставлению высокоскоростного доступа в информационно-телекоммуникационную сеть «Интернет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ксимальная скорость соединения в информационно-телекоммуникационной сети «Интернет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ксимальная скорость соединения в информационно-телекоммуникационной сети «Интернет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Мгб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азание услуг по предоставлению высокоскоростного доступа в информационно-телекоммуникационную сеть «Интернет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140 000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140 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4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" w:hanging="0"/>
              <w:rPr/>
            </w:pPr>
            <w:r>
              <w:rPr/>
              <w:t>Дополнительный перечень отдельных видов товаров, работ, услуг, определенный администрацией Гуренского сельского посе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98"/>
        <w:rPr>
          <w:sz w:val="16"/>
          <w:szCs w:val="16"/>
        </w:rPr>
      </w:pPr>
      <w:bookmarkStart w:id="0" w:name="sub_1111"/>
      <w:r>
        <w:rPr>
          <w:sz w:val="16"/>
          <w:szCs w:val="16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bookmarkEnd w:id="0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91" w:gutter="0" w:header="709" w:top="124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b/>
      <w:spacing w:val="20"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Без интервала Знак"/>
    <w:basedOn w:val="Style12"/>
    <w:qFormat/>
    <w:rPr>
      <w:rFonts w:eastAsia="Calibri"/>
      <w:sz w:val="28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360"/>
      <w:ind w:firstLine="709"/>
      <w:jc w:val="both"/>
    </w:pPr>
    <w:rPr>
      <w:sz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22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4:11:00Z</dcterms:created>
  <dc:creator>uecon02</dc:creator>
  <dc:description/>
  <cp:keywords/>
  <dc:language>en-US</dc:language>
  <cp:lastModifiedBy>UserOk</cp:lastModifiedBy>
  <cp:lastPrinted>2018-11-21T14:31:00Z</cp:lastPrinted>
  <dcterms:modified xsi:type="dcterms:W3CDTF">2020-09-29T07:43:00Z</dcterms:modified>
  <cp:revision>120</cp:revision>
  <dc:subject/>
  <dc:title>ВЕДОМСТВЕННЫЙ ПЕРЕЧЕНЬ</dc:title>
</cp:coreProperties>
</file>