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 26.07.2019                                                                                                              № 19 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Гурен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Гуренского сельского поселения  за 1 полугоди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специалистом-бухгалтером-финансистом администрации Гуренского сельского поселения отчет об исполнении бюджета муниципального образования Гуренское сельское поселение за 1полугодие 2019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осуществлялось в соответствии со сводной бюджетной росписью и кассовым планом на 2 квартал 2019 года.</w:t>
      </w:r>
    </w:p>
    <w:p>
      <w:pPr>
        <w:pStyle w:val="Normal"/>
        <w:ind w:firstLine="720"/>
        <w:jc w:val="both"/>
        <w:rPr/>
      </w:pPr>
      <w:r>
        <w:rPr/>
        <w:t>Доходы бюджета сельского поселения за 1полугодие 2019 года исполнены в сумме 1199,52 тыс. рублей или 48,9 % к утвержденным годовым бюджетным назначениям. Из них поступления налоговых и неналоговых доходов (далее – собственные доходы) составили 196,7 тыс. рублей, или 42 % от годовых назначений, безвозмездные поступления – 1002,7 тыс. рублей или 50,4% .</w:t>
      </w:r>
    </w:p>
    <w:p>
      <w:pPr>
        <w:pStyle w:val="Normal"/>
        <w:ind w:firstLine="720"/>
        <w:jc w:val="both"/>
        <w:rPr/>
      </w:pPr>
      <w:r>
        <w:rPr/>
        <w:t>Рост доходов к соответствующему периоду 2018 года уменьшился   на 39,3  тыс. руб или на 3,2 %  по причине того, что мы не смогли сдать  поступивший доход от аренды имущества, так как не было главы и не было электронной подписи. По этой же причине не выполнен план по аренде земли. Не смогли сформировать УИН.</w:t>
      </w:r>
    </w:p>
    <w:p>
      <w:pPr>
        <w:pStyle w:val="Normal"/>
        <w:ind w:firstLine="720"/>
        <w:jc w:val="both"/>
        <w:rPr/>
      </w:pPr>
      <w:r>
        <w:rPr/>
        <w:t>Поступление собственных доходов бюджета сельского поселения за 1 полугодие к уровню аналогичного периода прошлого года уменьшился  на 52,42 тыс. рублей.  По поступлениям от акцизов налоги увеличились на 14,3 тыс.рублей. От НДФЛ уменьшился  на 8,22 тыс.рублей. От налогов на имущество и земли уменьшился на 11,52 тыс.рублей.  От использования имущества уменьшился на 29,5 тыс.рублей.</w:t>
      </w:r>
    </w:p>
    <w:p>
      <w:pPr>
        <w:pStyle w:val="Normal"/>
        <w:ind w:firstLine="720"/>
        <w:jc w:val="both"/>
        <w:rPr/>
      </w:pPr>
      <w:r>
        <w:rPr/>
        <w:t>План по безвозмездным поступлениям выполнен на 50,4%. Меньше к уровню прошлого года на 4,5 тыс.рублей.</w:t>
      </w:r>
    </w:p>
    <w:p>
      <w:pPr>
        <w:pStyle w:val="Normal"/>
        <w:ind w:firstLine="720"/>
        <w:jc w:val="both"/>
        <w:rPr/>
      </w:pPr>
      <w:r>
        <w:rPr/>
        <w:t>Расходы бюджета сельского поселения за 1 полугодие 2019 года профинансированы в сумме 1091,3 тыс. рублей или на 42,5 % к годовому плану. Это меньше, чем в прошлом году на 205,63 тыс.рублей. Причина : отсутствие главы 4 месяца и специалиста  администрации 2 месяца. Не выставлены счета за фактически выполненную работу СХПК КООПХОЗ «Надежда» Кассовые расходы производились с учетом неотложности, целесообразности и реальной необходимости расходных обязательств 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ной части характеризуется своевременным и в полном объеме обеспечением выплаты заработной платы. На 1 июля в администрации  есть  только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/>
      </w:pPr>
      <w:r>
        <w:rPr/>
        <w:t>Бюджет сельского поселения за 1 полугодие 2019 года исполнен с профицитом  в сумме 108,23 тыс. рублей.</w:t>
      </w:r>
    </w:p>
    <w:p>
      <w:pPr>
        <w:pStyle w:val="Normal"/>
        <w:ind w:firstLine="720"/>
        <w:jc w:val="both"/>
        <w:rPr/>
      </w:pPr>
      <w:r>
        <w:rPr/>
        <w:t>Проводится работа по выполнению постановления администрации сельского поселения от  13.02.2019 № 7-П «О мерах по выполнению решения сельской Думы от 20.12.2018 №79 «О бюджете муниципального образования Гуренское сельское поселение Белохолуницкого района Кировской области  на 2019 год и плановый период 2020-2021 годы».</w:t>
      </w:r>
    </w:p>
    <w:p>
      <w:pPr>
        <w:pStyle w:val="Normal"/>
        <w:ind w:firstLine="720"/>
        <w:jc w:val="both"/>
        <w:rPr/>
      </w:pPr>
      <w:r>
        <w:rPr/>
        <w:t>На основании вышеизложенного, в соответствии со статьей 15 п.16 Положения о бюджетном процессе в муниципальном образовании Гуренское сельское поселение, утвержденного решением Гуренской сельской Думы от 15.08.2017 №199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/>
        <w:t>1.Утвердить отчет об исполнении бюджета Гуренского сельского поселения за 1 полугодие 2019 года (далее – отчет).  Прилагается.</w:t>
      </w:r>
    </w:p>
    <w:p>
      <w:pPr>
        <w:pStyle w:val="Normal"/>
        <w:ind w:firstLine="720"/>
        <w:jc w:val="both"/>
        <w:rPr/>
      </w:pPr>
      <w:r>
        <w:rPr/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/>
      </w:pPr>
      <w:r>
        <w:rPr/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/>
      </w:pPr>
      <w:r>
        <w:rPr/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/>
      </w:pPr>
      <w:r>
        <w:rPr/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ind w:firstLine="720"/>
        <w:jc w:val="both"/>
        <w:rPr/>
      </w:pPr>
      <w:r>
        <w:rPr/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ур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В.Задор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5:00Z</dcterms:created>
  <dc:creator>User</dc:creator>
  <dc:description/>
  <cp:keywords/>
  <dc:language>en-US</dc:language>
  <cp:lastModifiedBy>User</cp:lastModifiedBy>
  <cp:lastPrinted>2019-04-19T10:55:00Z</cp:lastPrinted>
  <dcterms:modified xsi:type="dcterms:W3CDTF">2019-07-26T07:26:00Z</dcterms:modified>
  <cp:revision>28</cp:revision>
  <dc:subject/>
  <dc:title>АДМИНИСТРАЦИЯ</dc:title>
</cp:coreProperties>
</file>