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01.2019                                                                                                    №3-П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14 №76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урёнское сельское поселение Белохолуницкого района Кировской области, постановлением администрации Гурёнского сельского поселения от 28.05.2014 №31 «Об утверждении Порядка принятия  решений о разработке  муниципальных программ  Гурёнского сельского поселения, их формирования,  реализации и оценки эффективности»,  решений сельских Дум №201 от 20.09.2017 , №8 от  06.10.2017,  № 9 от 01.11.2017 ,  №14 от 20.11.2017, №15 от 06.12.2017,  №87  от 20.12.2017,  №53 от 19.06.2018,  № 57 от 15.08.2018, № 62 от 25.09.2018,  № 64 от 31.10.2018,№ 74 от 13.11.2018, № 78 от 20.12.2018,№ 82 от 30.01.2019 администрация Гурёнского сельского поселения, ПОСТАНОВЛЯЕТ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в Программу «Повышения качества муниципального управления в органах местного самоуправления Гурёнского сельского поселения  на 2015-2019 годы», утвержденную постановлением администрации Гурёнского сельского поселения от 13.11.2014 №76 «Об утверждении муниципальной  программы «Повышение качества  муниципального управления в органах местного самоуправления Гурёнского сельского поселения на 2015-2019 годы»  (далее – Программа) следующие изменения:</w:t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аспорт  Программы изложить в новой редакции. Прилагается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Главу 5 изложить в новой редакции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изложить в новой редакции.</w:t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 Гурен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Г.Я.Еремин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бухгалтер-финансист                                                                 Н.Г.Гурин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управление финансов администрации района,  прокуратуре района.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Гурёнского сельского поселения Белохолуницкого района Кир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</cp:lastModifiedBy>
  <cp:lastPrinted>2019-02-01T14:05:00Z</cp:lastPrinted>
  <dcterms:modified xsi:type="dcterms:W3CDTF">2019-02-05T11:50:00Z</dcterms:modified>
  <cp:revision>96</cp:revision>
  <dc:subject/>
  <dc:title/>
</cp:coreProperties>
</file>