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Heading4"/>
        <w:widowControl w:val="false"/>
        <w:spacing w:lineRule="auto" w:line="240" w:before="0" w:after="0"/>
        <w:ind w:hanging="0"/>
        <w:jc w:val="right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  <w:b w:val="false"/>
          <w:lang w:eastAsia="ru-RU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lang w:eastAsia="ru-RU"/>
        </w:rPr>
        <w:t>ПАСПОРТ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lang w:eastAsia="ru-RU"/>
        </w:rPr>
        <w:t>программы  «</w:t>
      </w:r>
      <w:r>
        <w:rPr>
          <w:rFonts w:cs="Times New Roman" w:ascii="Times New Roman" w:hAnsi="Times New Roman"/>
        </w:rPr>
        <w:t>Повышение качества муниципального управления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</w:rPr>
        <w:t>в органах местного самоуправления Гурёнского сельского поселения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-2019 год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00" w:type="pct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7325"/>
      </w:tblGrid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рё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и оптимизация системы  эффективного муниципального управления</w:t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законности и финансовой дисциплины в хозяйственно-финансовой деятельности  органов местного самоуправления сельского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уществления управленческих функций администрац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хозяйственной деятельности  администрац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вершенствование муниципальной службы,  формирования высококвалифицированного кадрового состава, совершенствования системы управления муниципальной службой и системы непрерывного обучения муниципальных служащи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защите населения и территории от чрезвычайных ситуаций природного и техногенного характера, гражданская обор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токолов об административных правонарушени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миссий по делам несовершеннолетних и защите их пр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, информационной открытости, прозрачности  механизмов муниципального управления за счет применения информационно-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за выслугу лет лицам, замещавшим должности муниципальной службы в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риально-техническое обеспечение проведения выборов в представительный орган, главы поселения и местных референдумов муниципального образования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финансовое обеспечение непредвиденных расходов(резервные фонды)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эффективности реализации Подпрограммы    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обращений граждан в администрацию   поселения, рассмотренных с нарушением сроков, установленных законодательство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 муниципальных служащих администрации поселения, повысивших квалификацию и прошедших профессиональную переподготовк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муниципальных служащих, прошедших медицинскую диспансеризацию (от числа муниципальных служащих, подлежащих диспансеризации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 кадрового резерва на замещение должностей муниципальной службы в администрации пос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за выслугу лет лицам, замещавшим должности муниципальной службы в администрации сельского пос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едоставляемых  государственных и муниципальных услуг в электронной форм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временность разработки прогноза социально-экономического развития сельского пос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Архивного фонд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о-техническое обеспечение подготовки и проведения выборов в представительный орган Гуренского  сельского поселения Белохолуницкого района Кировской области и главы сельского поселения, а также местного референдум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9 годы.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за 2015 – 2019 годы составит  5885,73     тыс. рублей, в том числе  за счет  местного бюджета 5549,63 тыс.руб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 1020,22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 1009,07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 1298,13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 1303,97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    1321,88 тыс.рублей. в т.ч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- 43,58,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-366,50</w:t>
            </w:r>
          </w:p>
        </w:tc>
      </w:tr>
      <w:tr>
        <w:trPr>
          <w:trHeight w:val="274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сутствие  нормативных правовых актов администрации сельского поселения, противоречащих законодательству Российской Федерации 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 обращений граждан в администрацию сельского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валификации и прохождение профессиональной переподготовки  муниципальных служащих администрации поселения (100% от запланированных на обучение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 прохождение муниципальными служащими медицинской диспансеризации (от числа муниципальных служащих, подлежащих медицинской диспансеризации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кадрового резерва на замещение должностей муниципальной службы (100% формирование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3339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за выслугу лет лицам, замещавшим должности муниципальной службы в администрации сельского поселения (100%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едоставляемых  государственных и муниципальных услуг в электронной форме -20 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временность разработки прогноза социально-экономического развития сельского поселения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о-техническое обеспечение подготовки и проведения выборов в представительный орган и главы Гурёнского сельского поселения Белохолуницкого района Кировской области и местного референдума (100% обеспечение);</w:t>
            </w:r>
          </w:p>
          <w:p>
            <w:pPr>
              <w:pStyle w:val="Normal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дотвращение и устранение выявленных в ходе ревизий нарушений-100%</w:t>
            </w:r>
          </w:p>
          <w:p>
            <w:pPr>
              <w:pStyle w:val="Normal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99CC" w:val="clear"/>
                <w:lang w:eastAsia="ru-RU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сурсное обеспечение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709" w:hanging="96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муниципальной программы необходимы следующие средства:</w:t>
      </w:r>
    </w:p>
    <w:tbl>
      <w:tblPr>
        <w:tblW w:w="963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134"/>
        <w:gridCol w:w="1276"/>
        <w:gridCol w:w="1417"/>
        <w:gridCol w:w="1559"/>
      </w:tblGrid>
      <w:tr>
        <w:trPr>
          <w:tblHeader w:val="true"/>
          <w:trHeight w:val="85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66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расходов (тыс. рублей)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3,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3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8,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3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,88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ный бюджет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,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9,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2,4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8,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1,78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ластной бюджет, Федеральный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10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ind w:left="-78" w:firstLine="7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ind w:left="-78" w:firstLine="7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м финансирования муниципальной программы являются прочие расходы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расходах на реализацию муниципальной программы за счет средств местного бюджета представлена в приложении № 3.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Style18"/>
        <w:jc w:val="center"/>
        <w:rPr/>
      </w:pPr>
      <w:r>
        <w:rPr/>
        <w:t>Расходы на реализацию Муниципальной программы за счет средств местного бюджет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04"/>
        <w:gridCol w:w="1323"/>
        <w:gridCol w:w="1134"/>
        <w:gridCol w:w="1134"/>
        <w:gridCol w:w="1134"/>
        <w:gridCol w:w="1134"/>
        <w:gridCol w:w="1241"/>
      </w:tblGrid>
      <w:tr>
        <w:trPr>
          <w:trHeight w:val="9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тус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расходов (тыс. рублей)</w:t>
            </w:r>
          </w:p>
          <w:p>
            <w:pPr>
              <w:pStyle w:val="Style18"/>
              <w:spacing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вышение качества муниципального управления в органах местного самоуправления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8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1,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,фед.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,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правленческих функций администрации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3,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 (резерв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совершенствование муниципальной служб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 за выслугу лит лицам, замещавшим должности муниципальной службы в администрации рай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1</w:t>
            </w:r>
          </w:p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еданных полномочий Российской Федерации  по осуществлению первичного воинского учёта, где отсутствуют военные комиссариа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,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правленческих функций администрации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</w:t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709" w:right="425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1">
    <w:name w:val=" Знак Знак11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10">
    <w:name w:val=" Знак Знак10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9">
    <w:name w:val=" Знак Знак9"/>
    <w:basedOn w:val="Style12"/>
    <w:qFormat/>
    <w:rPr>
      <w:rFonts w:ascii="Calibri" w:hAnsi="Calibri" w:cs="Calibri"/>
      <w:sz w:val="22"/>
      <w:szCs w:val="22"/>
      <w:lang w:val="ru-RU"/>
    </w:rPr>
  </w:style>
  <w:style w:type="character" w:styleId="1">
    <w:name w:val="Знак Знак1"/>
    <w:basedOn w:val="Style12"/>
    <w:qFormat/>
    <w:rPr>
      <w:rFonts w:ascii="Times New Roman" w:hAnsi="Times New Roman" w:cs="Times New Roman"/>
      <w:sz w:val="24"/>
      <w:szCs w:val="24"/>
    </w:rPr>
  </w:style>
  <w:style w:type="character" w:styleId="8">
    <w:name w:val=" Знак Знак8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style1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7">
    <w:name w:val=" Знак Знак7"/>
    <w:basedOn w:val="Style12"/>
    <w:qFormat/>
    <w:rPr>
      <w:rFonts w:cs="Calibri"/>
    </w:rPr>
  </w:style>
  <w:style w:type="character" w:styleId="6">
    <w:name w:val=" Знак Знак6"/>
    <w:basedOn w:val="Style12"/>
    <w:qFormat/>
    <w:rPr>
      <w:rFonts w:cs="Calibri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32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12">
    <w:name w:val=" Знак Знак1"/>
    <w:basedOn w:val="Style12"/>
    <w:qFormat/>
    <w:rPr>
      <w:rFonts w:ascii="Courier New" w:hAnsi="Courier New" w:eastAsia="Times New Roman" w:cs="Courier New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basedOn w:val="Style12"/>
    <w:qFormat/>
    <w:rPr>
      <w:rFonts w:cs="Calibri"/>
      <w:sz w:val="22"/>
      <w:szCs w:val="22"/>
    </w:rPr>
  </w:style>
  <w:style w:type="character" w:styleId="13">
    <w:name w:val="Подзаголовок Знак1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(3)_"/>
    <w:basedOn w:val="Style12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14">
    <w:name w:val="Основной текст_"/>
    <w:basedOn w:val="Style12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0pt">
    <w:name w:val="Основной текст + Интервал 0 pt"/>
    <w:basedOn w:val="Style14"/>
    <w:qFormat/>
    <w:rPr>
      <w:spacing w:val="10"/>
    </w:rPr>
  </w:style>
  <w:style w:type="character" w:styleId="10pt">
    <w:name w:val="Колонтитул + 10 pt"/>
    <w:basedOn w:val="Style1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9"/>
      <w:szCs w:val="39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firstLine="700"/>
      <w:jc w:val="both"/>
    </w:pPr>
    <w:rPr>
      <w:rFonts w:ascii="Times New Roman" w:hAnsi="Times New Roman" w:eastAsia="Times New Roman" w:cs="Times New Roman"/>
      <w:spacing w:val="20"/>
      <w:sz w:val="25"/>
      <w:szCs w:val="25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14:00Z</dcterms:created>
  <dc:creator>Света</dc:creator>
  <dc:description/>
  <cp:keywords/>
  <dc:language>en-US</dc:language>
  <cp:lastModifiedBy>User</cp:lastModifiedBy>
  <cp:lastPrinted>2018-06-20T13:21:00Z</cp:lastPrinted>
  <dcterms:modified xsi:type="dcterms:W3CDTF">2019-02-01T05:05:00Z</dcterms:modified>
  <cp:revision>58</cp:revision>
  <dc:subject/>
  <dc:title>                                                                                 </dc:title>
</cp:coreProperties>
</file>