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уренского сельского поселения</w:t>
      </w:r>
    </w:p>
    <w:p>
      <w:pPr>
        <w:pStyle w:val="Normal"/>
        <w:widowControl w:val="false"/>
        <w:autoSpaceDE w:val="false"/>
        <w:spacing w:before="0" w:after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04.04.2018 №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31"/>
      <w:bookmarkEnd w:id="1"/>
      <w:r>
        <w:rPr>
          <w:b/>
          <w:sz w:val="28"/>
          <w:szCs w:val="28"/>
        </w:rPr>
        <w:t>«Профилактика нарушений обязательных требований жилищного       законодательства» на 2018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tbl>
      <w:tblPr>
        <w:tblW w:w="9782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5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нарушений обязательных требований жилищного законодательства» на 2018 год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ый кодекс Российской Федерации, Федеральны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</w:t>
              </w:r>
            </w:hyperlink>
            <w:r>
              <w:rPr>
                <w:sz w:val="28"/>
                <w:szCs w:val="28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  <w:r>
              <w:rPr>
                <w:color w:val="000000"/>
                <w:sz w:val="28"/>
                <w:szCs w:val="28"/>
              </w:rPr>
              <w:t>Закон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      </w:r>
          </w:p>
        </w:tc>
      </w:tr>
      <w:tr>
        <w:trPr>
          <w:trHeight w:val="7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sz w:val="28"/>
                <w:szCs w:val="28"/>
              </w:rPr>
              <w:t xml:space="preserve">Ответственный исполнитель Программы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sz w:val="28"/>
                <w:szCs w:val="28"/>
              </w:rPr>
              <w:t>Администрация Гуренского сельского поселения Белохолуницкого муниципальн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нарушений обязательных требований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, устранение причин и факторов, способствующих нарушениям в сфере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sz w:val="28"/>
                <w:szCs w:val="28"/>
              </w:rPr>
              <w:t>Целевые показатели эффективност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нарушений обязательных требований   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факторов, способствующих нарушениям обязательных требований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69"/>
      <w:bookmarkStart w:id="3" w:name="Par69"/>
      <w:bookmarkEnd w:id="3"/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проблем, на решение которых направлена        Программа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300" w:hanging="0"/>
        <w:jc w:val="both"/>
        <w:rPr/>
      </w:pPr>
      <w:r>
        <w:rPr>
          <w:sz w:val="28"/>
          <w:szCs w:val="28"/>
        </w:rPr>
        <w:t>Муниципальный жилищный фонд (всего) – 1000 кв.м.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Жилые квартиры в многоквартирных домах – 28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Жилые дома – 12</w:t>
      </w:r>
    </w:p>
    <w:p>
      <w:pPr>
        <w:pStyle w:val="Normal"/>
        <w:tabs>
          <w:tab w:val="clear" w:pos="708"/>
          <w:tab w:val="left" w:pos="330" w:leader="none"/>
        </w:tabs>
        <w:spacing w:lineRule="auto" w:line="276"/>
        <w:ind w:firstLine="660"/>
        <w:jc w:val="both"/>
        <w:rPr/>
      </w:pPr>
      <w:r>
        <w:rPr>
          <w:sz w:val="28"/>
          <w:szCs w:val="28"/>
        </w:rPr>
        <w:t>Техническое состояние жилищного фонда Гуренского сельского поселения характеризуется высокой  степенью износа отдельных конструкций элементов зданий.  Это, в первую очередь, печи, кровля, оконные блоки, половые покрытия, состояние электропровод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смотря на создание органов жилищного контроля, отсутствует организационно-методическое и кадровое их обеспечение, нет квалифицированных специалистов, отсутствуют соответствующие планы и программы подготовки (переподготовки) специалистов, отвечающие современным требованиям. Органы местного самоуправления поселений не имеют необходимых и достаточных ресурсов для надлежащей организации муниципального жилищного контроля. Все вышесказанное усложняет работу с жилищным фонд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вышесказанным, разработка мероприятий, направленных на профилактику нарушений обязательных требований жилищного законодательства, устранение причин и условий, способствующих нарушениям жилищного законодательства актуальна, необходим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</w:r>
      <w:hyperlink w:anchor="Par1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, направленных на профилактику нарушений                обязательных требований жилищного законодательства на 2018</w:t>
      </w:r>
      <w:r>
        <w:rPr/>
        <w:t xml:space="preserve"> </w:t>
      </w:r>
      <w:r>
        <w:rPr>
          <w:sz w:val="28"/>
          <w:szCs w:val="28"/>
        </w:rPr>
        <w:t>год на территории  Гуренского сельского поселения Белохолуницкого района, приведен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и № 1 к Программе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Программы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Целью Программы является реализация единой политики в области устранения нарушений обязательных требований жилищного законодательства в Гуренском  сельском поселени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должны быть решены  следующие задач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вышение информационной открытости деятельности органов        местного самоуправления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, а также гражданами обязательных требований, установленных в отношении муниципального жилищного фонда федеральными законами, законами Кировской области, муниципальными правовыми актами, к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использованию и сохранности муниципального жилищного фонда, в том числе требований к жилым помещениям, их использованию и содержа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использованию и содержанию общего имущества собственников помещений в многоквартирных домах, в которых имеются жилые помещения, находящиеся в собственности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которых имеются жилые помещения, находящиеся в собственности муниципального образования, по предоставлению коммунальных услуг пользователям находящихся в собственности муниципального образования жилых помещений в многоквартирных домах и жилых домов, находящихся в собственности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энергетической эффективности и оснащенности помещений в многоквартирных домах, в которых имеются жилые помещения, находящиеся в собственности муниципального образования, и жилых домов, находящихся в собственности муниципального образования, приборами учета используемых энергетических ресурсов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Целевыми показателями эффективности реализации Программы будут являться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нарушений со стороны юридических лиц, индивидуальных предпринимателей, физических лиц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фактов, способствующих нарушению требований жилищного законодательства юридическими лицами, индивидуальными предпринимателями, физическими лицами на территории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Срок реализации Программы</w:t>
      </w:r>
    </w:p>
    <w:p>
      <w:pPr>
        <w:pStyle w:val="Normal"/>
        <w:shd w:fill="FFFFFF" w:val="clear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рассчитан на  2018 год. Разделения реализации Программы на этапы не 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bookmarkStart w:id="4" w:name="Par87"/>
      <w:bookmarkEnd w:id="4"/>
      <w:r>
        <w:rPr/>
        <w:t xml:space="preserve">    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851" w:footer="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факторов, условий, способствующих нарушениям              обязательных требований     жилищного законодательства юридическими  лицами, индивидуальными предпринимателями, физическими лицами на территории Гуренского сельского поселения.</w:t>
      </w:r>
    </w:p>
    <w:p>
      <w:pPr>
        <w:pStyle w:val="ConsPlusNormal"/>
        <w:ind w:left="120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before="0" w:after="720"/>
        <w:ind w:left="120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нарушений обязательных требований жилищного законодательства» на 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8542"/>
        <w:gridCol w:w="1843"/>
        <w:gridCol w:w="3402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10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253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ре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нформирование юридических лиц, индивидуальных предпринимателей, физических лиц по вопросам соблюдения обязательных требований, в том числе посредством разработки руководств по соблюдению обязательных требований в форме брошюр, листовок с размещением на информационных стенд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 реже одного раза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ренского сельского поселения</w:t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ить регулярное обобщение практики осуществления муниципального жилищного контроля и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физическими лицами в целях недопущения таки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никновения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ренского сельского поселения</w:t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вать предостережения о недопустимости нарушения обязательных требований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урен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spacing w:before="0" w:after="7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style17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  <w:spacing w:before="0" w:after="480"/>
      <w:ind w:right="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EE8EABA0BDE39D28C85E662DC9D2BDB48CE2E6770E6ADB038G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bhregion.ru/" TargetMode="External"/><Relationship Id="rId5" Type="http://schemas.openxmlformats.org/officeDocument/2006/relationships/hyperlink" Target="http://www.bhregion.ru/" TargetMode="Externa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5:00Z</dcterms:created>
  <dc:creator>User</dc:creator>
  <dc:description/>
  <cp:keywords/>
  <dc:language>en-US</dc:language>
  <cp:lastModifiedBy>user</cp:lastModifiedBy>
  <cp:lastPrinted>2018-04-11T15:41:00Z</cp:lastPrinted>
  <dcterms:modified xsi:type="dcterms:W3CDTF">2018-04-11T12:41:00Z</dcterms:modified>
  <cp:revision>7</cp:revision>
  <dc:subject/>
  <dc:title>ГЛАВА ГОРОДА КИРОВА</dc:title>
</cp:coreProperties>
</file>