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8.04.2018                                                                                                    №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Гуре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енского сельского поселения  за 1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й специалистом-бухгалтером-финансистом администрации Гуренского сельского поселения отчет об исполнении бюджета муниципального образования Гуренское сельское поселение за 1 квартал 2018 года, администрация Гуренского сельского поселения отмеч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1 квартал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сельского поселения за 1 квартал 2018 года исполнены в сумме 602,7 тыс. рублей или 25,7 % к утвержденным годовым бюджетным назначениям. Из них поступления налоговых и неналоговых доходов (далее – собственные доходы) составили 124,2 тыс. рублей, или 28,8 % от годовых назначений, безвозмездные поступления – 478,5 тыс. рублей или 24,9%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доходов к соответствующему периоду 2017 года увеличился  на 50,5 тыс. рублей или на 9,1 %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собственных доходов бюджета сельского поселения в 1 квартале к уровню аналогичного периода прошлого года увеличился  на 15,9 тыс. рублей.  Поступили средства от аренды собственных земель в сумме 12,98 тыс.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 по безвозмездным поступлениям выполнен на 24,9%. Больше к уровню прошлого года на 34,6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1 квартал 2018 года профинансированы в сумме 631,7 тыс. рублей или на 26,34 % к годовому плану. Это больше, чем в прошлом году на 84,18 тыс.рублей. Кассовые расходы производились с учетом неотложности, целесообразности и реальной необходимости расходных обязательств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характеризуется своевременным и в полном объеме обеспечением выплаты заработной платы. На 1 апреля в администрации  есть   текущая  задолженность по выплате заработной платы и выплат на оплату тру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за 1 квартал 2018 года исполнен с дефицитом  в сумме 2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работа по выполнению постановления администрации сельского поселения от  19.02.2018 № 10 «О мерах по выполнению решения сельской Думы от 19.12.2017 №16 «О бюджете муниципального образования Гуренское сельское поселение Белохолуницкого района Кировской области  на 2018 год и плановый период 2019-2020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в соответствии со статьей 15 п.16 Положения о бюджетном процессе в муниципальном образовании Гуренское сельское поселение, утвержденного решением Гуренской сельской Думы от 15.08.2017 №199, администрация Гуренского сельского поселения 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тчет об исполнении бюджета Гуренского сельского поселения за 1 квартал 2018 года (далее – отчет). 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В целях более качественного исполнения бюджета Гуренск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Усилить работу администрации Гуренского сельского поселения по обеспечению поступления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Принять исчерпывающие меры по привлечению доходов в максимально возможном объеме, экономии бюджетных расходов, повышению эффективности, результативности использования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Продолжить индивидуальную работу с предприятиями, индивидуальными предпринимателями, физическими лицами по своевременным платежам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Обеспечить жесткий контроль за не допущением кредиторской задолж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одолжить работу по соглашению о взаимодействии органов местного самоуправления и территориальных органов федеральной налогов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выполнением 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у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А.С.Булыч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45:00Z</dcterms:created>
  <dc:creator>User</dc:creator>
  <dc:description/>
  <cp:keywords/>
  <dc:language>en-US</dc:language>
  <cp:lastModifiedBy>user</cp:lastModifiedBy>
  <cp:lastPrinted>2018-04-23T09:41:00Z</cp:lastPrinted>
  <dcterms:modified xsi:type="dcterms:W3CDTF">2018-04-23T06:41:00Z</dcterms:modified>
  <cp:revision>25</cp:revision>
  <dc:subject/>
  <dc:title>АДМИНИСТРАЦИЯ</dc:title>
</cp:coreProperties>
</file>