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РЁ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ЛОХОЛУНИЦКОГО РАЙОНА 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.06.2018                                                                                                      №22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д. Гурёнки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Гурёнского сельского поселения Белохолуницкого района Кировской области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3.11.2014 №76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урёнское сельское поселение Белохолуницкого района Кировской области, постановлением администрации Гурёнского сельского поселения от 28.05.2014 №31 «Об утверждении Порядка принятия  решений о разработке  муниципальных программ Гуренского сельского поселения, их формирования, реализации и оценки эффективности », решений сельских Дум №201 от 20.09.2017 , №8 от 06.10.2017, № 9 от 01.11.2017 , №14 от 20.11.2017, №15 от 06.12.2017, № 87  от 20.12.2017, №53 от 19.06.2018 администрация Гурёнского сельского поселения, ПОСТАНОВЛЯЕТ: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 в Программу «Повышения качества муниципального управления в органах местного самоуправления Гурёнского сельского поселения  на 2015-2019 годы», утвержденную постановлением администрации Гурёнского сельского поселения от 13.11.2014 №76 «Об утверждении муниципальной  программы «Повышение качества  муниципального управления в органах местного самоуправления Гурёнского сельского поселения на 2015-2019 годы»  (далее – Программа) следующие изменения:</w:t>
      </w:r>
    </w:p>
    <w:p>
      <w:pPr>
        <w:pStyle w:val="Style20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Паспорт  Программы изложить в новой редакции. Прилагается.</w:t>
      </w:r>
    </w:p>
    <w:p>
      <w:pPr>
        <w:pStyle w:val="Style20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Главу 5 изложить в новой редакции.</w:t>
      </w:r>
    </w:p>
    <w:p>
      <w:pPr>
        <w:pStyle w:val="Style20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3 изложить в новой редакции.</w:t>
      </w:r>
    </w:p>
    <w:p>
      <w:pPr>
        <w:pStyle w:val="Style20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вступает в силу со дня его официального опубликования.</w:t>
      </w:r>
    </w:p>
    <w:p>
      <w:pPr>
        <w:pStyle w:val="Style20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Style20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 Гуренского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Г.Я.Еремина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>бухгалтер-финансист                                                                 Н.Г.Гурина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outlineLvl w:val="0"/>
        <w:rPr>
          <w:sz w:val="28"/>
          <w:szCs w:val="28"/>
        </w:rPr>
      </w:pPr>
      <w:r>
        <w:rPr>
          <w:sz w:val="28"/>
          <w:szCs w:val="28"/>
        </w:rPr>
        <w:t>Разослать: управление финансов администрации района,  прокуратуре района.</w:t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 Гурёнского сельского поселения Белохолуницкого района Киро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2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100" w:after="100"/>
      <w:ind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3:25:00Z</dcterms:created>
  <dc:creator>User</dc:creator>
  <dc:description/>
  <cp:keywords/>
  <dc:language>en-US</dc:language>
  <cp:lastModifiedBy>user</cp:lastModifiedBy>
  <cp:lastPrinted>2018-06-20T13:14:00Z</cp:lastPrinted>
  <dcterms:modified xsi:type="dcterms:W3CDTF">2018-06-20T10:14:00Z</dcterms:modified>
  <cp:revision>84</cp:revision>
  <dc:subject/>
  <dc:title/>
</cp:coreProperties>
</file>