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УТВЕРЖДЕН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Гуренского 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26.06.2018 №2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Реестр </w:t>
      </w:r>
    </w:p>
    <w:p>
      <w:pPr>
        <w:pStyle w:val="Normal"/>
        <w:jc w:val="center"/>
        <w:rPr/>
      </w:pPr>
      <w:r>
        <w:rPr>
          <w:b/>
          <w:sz w:val="28"/>
          <w:szCs w:val="24"/>
        </w:rPr>
        <w:t>муниципальных услуг муниципального образования Гуренское  сельское поселение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 </w:t>
      </w:r>
      <w:r>
        <w:rPr>
          <w:b/>
          <w:sz w:val="28"/>
          <w:szCs w:val="24"/>
        </w:rPr>
        <w:t>Белохолуниц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85"/>
        <w:gridCol w:w="3980"/>
        <w:gridCol w:w="3980"/>
      </w:tblGrid>
      <w:tr>
        <w:trPr>
          <w:tblHeader w:val="true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муниципальной услуги (функции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ормативный правовой акт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устанавливающие полномочие органа местного самоуправления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услуг, которые являются необходимыми и обязательными для предоставления муниципальной услуги</w:t>
            </w:r>
          </w:p>
        </w:tc>
      </w:tr>
      <w:tr>
        <w:trPr>
          <w:cantSplit w:val="true"/>
        </w:trPr>
        <w:tc>
          <w:tcPr>
            <w:tcW w:w="1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Муниципальные у</w:t>
            </w:r>
            <w:r>
              <w:rPr>
                <w:b/>
                <w:sz w:val="24"/>
                <w:szCs w:val="24"/>
              </w:rPr>
              <w:t>слуг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земельных участков, на которых расположены здания, сооружения на территории муниципального образования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земельных участков, расположенных на территории муниципального образования, в аренду для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нокошения, выпаса скота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варительное согласование предоставления земельных участков, находящихся в собственности муниципального образования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земельных участков, находящихся в собственности муниципального образования, в собственность бесплатно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земельных участков, находящихся в собственности муниципального образования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земельных участков, находящихся в собственности муниципального образования, без проведения торгов в случаях, установленных законодательством Российской Федераци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заявлений и выдача документов о согласовании проектов границ земельных участков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зрешения на использование земель или земельных участков, находящихся в собственности муниципального образования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соглашения об установлении сервитута в отношении земельных участков (частей земельных участков), находящихся в собственности муниципального образования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соглашения о перераспределении земельных участков, находящихся в собственности муниципального образования, и земельных участков, находящихся в частной собственност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мен земельных участков, находящихся в собственности муниципального образования, на земельные участки, находящиеся в частной собственност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 земель или земельных участков в составе таких земель из одной категории в другую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кращение прав физических и юридических лиц на земельные участки, находящиеся в собственности муниципального образования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решения о подготовке документации по планировке территории в границах муниципального образования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достроительный кодекс Российской Федераци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объектов недвижимого имущества, находящихся в муниципальной  собственности муниципального образования, в аренду без проведения торгов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закон от 26.07.2006 N 135-ФЗ "О защите конкуренции"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@Arial Unicode MS"/>
                <w:sz w:val="24"/>
                <w:szCs w:val="24"/>
              </w:rPr>
              <w:t>Предоставление разрешения на условно разрешенный вид использования земельного участка или объекта капитального строительства, расположенного на территории муниципального образования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достроительный кодекс Российской Федераци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@Arial Unicode MS"/>
                <w:sz w:val="24"/>
                <w:szCs w:val="24"/>
              </w:rPr>
      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 на территории муниципального образования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достроительный кодекс Российской Федераци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ешения о присвоении адреса объекту адресации, расположенному на территории муниципального образования, или аннулировании его адреса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Ф от 19.11.2014 N 1221 "Об утверждении Правил присвоения, изменения и аннулирования адресов"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нятие решения о признании или об отказе в признании гражданина нуждающимся в предоставлении жилого помещения, предоставляемого по договору социального найма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ищный кодекс Российской Федераци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. Определение стоимости (оценка) имущества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знание помещения жилым помещением, жилого помещения непригодным  для проживания и многоквартирного дома аварийным и подлежащим сносу или реконструкции на территории муниципального образования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ищный кодекс Российской Федераци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работка проекта реконструкции нежилого помещ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оведение обследования многоквартирного дома специализированной организацией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гласование переустройства и (или) перепланировки жилого помещения на территории  муниципального образования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ищный кодекс Российской Федераци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работка  проектной документации (проект переустройства и (или) перепланировки жилого помещения)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нятие решения о переводе жилого помещения в нежилое помещение или нежилого помещения в жилое помещение на территории муниципального образования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ищный кодекс Российской Федераци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информации о порядке предоставления жилищно-коммунальных услуг населению на территории муниципального образования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юридическим и физическим лицам сведений из реестра муниципального имущества муниципального образования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информации об объектах недвижимого имущества, находящихся в муниципальной собственности муниципального образования и предназначенных для сдачи в аренду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юридическим и физическим лицам сведений о ранее приватизированном муниципальном имуществе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ведений об объектах имущества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4.07.2007 N 209-ФЗ "О развитии малого и среднего предпринимательства в Российской Федерации"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Муниципальный контроль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контроль за сохранностью автомобильных дорог местного значения в границах населенных пунктов поселения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едеральный закон от 06.10.2003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жилищный контроль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едеральный закон от 06.10.2003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8:49:00Z</dcterms:created>
  <dc:creator>Ольга</dc:creator>
  <dc:description/>
  <cp:keywords/>
  <dc:language>en-US</dc:language>
  <cp:lastModifiedBy>user</cp:lastModifiedBy>
  <cp:lastPrinted>2018-06-26T12:26:00Z</cp:lastPrinted>
  <dcterms:modified xsi:type="dcterms:W3CDTF">2018-06-26T09:26:00Z</dcterms:modified>
  <cp:revision>13</cp:revision>
  <dc:subject/>
  <dc:title>Типовой перечень муниципальных услуг</dc:title>
</cp:coreProperties>
</file>