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РЁ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ЛОХОЛУНИЦКОГО РАЙОНА 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0.08.2018                                                                                                   №56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д. Гурёнки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Гурёнского сельского поселения Белохолуницкого района Кировской области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3.11.2014 № 75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урёнское сельское поселение Белохолуницкого района Кировской области, постановлением администрации Гурёнского сельского поселения от 28.05.2014 № 31 «Об утверждении Порядка принятия  решений о разработке  муниципальных программ Гуренского сельского поселения, их формирования, реализации и оценки эффективности», решений Гуренской сельской Думы от 20.09.2017 №201,  от 20.11.2017 №14, от 19.12.2017 №16, администрация Гурёнского сельского поселения ПОСТАНОВЛЯЕТ: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 изменения в Программу «Благоустройство Гурёнского сельского поселения Белохолуницкого района Кировской области на 2015-2019 годы», утвержденную постановлением администрации Гурёнского сельского поселения от 13.11.2014 №75  «</w:t>
      </w:r>
      <w:r>
        <w:rPr>
          <w:rFonts w:cs="Times New Roman" w:ascii="Times New Roman" w:hAnsi="Times New Roman"/>
          <w:sz w:val="28"/>
        </w:rPr>
        <w:t xml:space="preserve">Об утверждении муниципальной  программы «Благоустройство Гурёнского сельского поселения Белохолуницкого района Кировской области на 2015-2019 годы» </w:t>
      </w:r>
      <w:r>
        <w:rPr>
          <w:rFonts w:cs="Times New Roman" w:ascii="Times New Roman" w:hAnsi="Times New Roman"/>
          <w:sz w:val="28"/>
          <w:szCs w:val="28"/>
        </w:rPr>
        <w:t>(с изменениями, внесенными постановлениями администрации Гуренского сельского поселения  от  30.01.2015 № 6, от 05.06.2015 № 33, от 15.06.2015 № 34, от 26.10.2015 № 70, от 15.12.2015 № 80, от 29.12.2015 № 84, от 26.01.2016 № 15,  от  08.11.2016 № 75,  от 19.12.2016 № 114, от 06.06.2017 № 20, от 20.12.2017 № 90, от 09.02.2018 №9 )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див изменения в Программе «Благоустройство Гурёнского сельского поселения  на 2015-2019 годы» (далее – Программа), согласно приложению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уренского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А.С.Булычев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ухгалтер-финансист                                                               Н.Г.Гурина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outlineLvl w:val="0"/>
        <w:rPr>
          <w:sz w:val="28"/>
          <w:szCs w:val="28"/>
        </w:rPr>
      </w:pPr>
      <w:r>
        <w:rPr>
          <w:sz w:val="28"/>
          <w:szCs w:val="28"/>
        </w:rPr>
        <w:t>Разослать:  управление финансов администрации района,  прокуратуре района.</w:t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 Гурёнского сельского поселения Белохолуницкого района Кировской област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100" w:after="100"/>
      <w:ind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06:00Z</dcterms:created>
  <dc:creator>User</dc:creator>
  <dc:description/>
  <cp:keywords/>
  <dc:language>en-US</dc:language>
  <cp:lastModifiedBy>user</cp:lastModifiedBy>
  <cp:lastPrinted>2018-08-21T17:31:00Z</cp:lastPrinted>
  <dcterms:modified xsi:type="dcterms:W3CDTF">2018-08-21T14:31:00Z</dcterms:modified>
  <cp:revision>16</cp:revision>
  <dc:subject/>
  <dc:title/>
</cp:coreProperties>
</file>