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08.2018                                                                                                      №57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76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31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 », решений сельских Дум №201 от 20.09.2017 , №8 от 06.10.2017,  № 9 от 01.11.2017 , №14 от 20.11.2017, №15 от 06.12.2017,  № 87  от 20.12.2017, №53 от 19.06.2018, № 57 от 15.08.2018 администрация Гурёнского сельского поселения,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Программу «Повышения качества муниципального управления в органах местного самоуправления Гурёнского сельского поселения  на 2015-2019 годы», утвержденную постановлением администрации Гурёнского сельского поселения от 13.11.2014 №76 «Об утверждении муниципальной  программы «Повышение качества  муниципального управления в органах местного самоуправления Гурёнского сельского поселения на 2015-2019 годы»  (далее – Программа) следующие изменения:</w:t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аспорт  Программы изложить в новой редакции. Прилагается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Главу 5 изложить в новой редакции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изложить в новой редакции.</w:t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А.С.Булыче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бухгалтер-финансист   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</cp:lastModifiedBy>
  <cp:lastPrinted>2018-08-21T17:33:00Z</cp:lastPrinted>
  <dcterms:modified xsi:type="dcterms:W3CDTF">2018-08-21T14:33:00Z</dcterms:modified>
  <cp:revision>90</cp:revision>
  <dc:subject/>
  <dc:title/>
</cp:coreProperties>
</file>