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240" w:before="0" w:after="0"/>
        <w:ind w:hanging="0"/>
        <w:jc w:val="right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lang w:eastAsia="ru-RU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вышение качества муниципального управ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в органах местного самоуправления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и оптимизация системы  эффективного муниципального управ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ности и финансовой дисциплины в хозяйственно-финансовой деятельности  органов местного самоуправления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муниципальной службы, 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защите населения и территории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, информационной открытости, прозрачности  механизмов муниципального управления за счет применения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роведения выборов в представительный орган, главы поселения и местных референдумов муниципального образов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нансовое обеспечение непредвиденных расходов(резервные фонды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Подпрограммы    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ращений граждан в администрацию  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униципальных служащих, прошедших медицинскую диспансеризацию (от числа муниципальных служащих, подлежащих диспансеризации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 кадрового резерва на замещение должностей муниципальной службы в администрации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Архив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Гуренского  сельского поселения Белохолуницкого района Кировской области и главы сельского поселения, а также местного референд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 годы.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2015 – 2019 годы составит  5885,73     тыс. рублей, в том числе  за счет  местного бюджета 5549,63 тыс.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 1020,22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 1009,0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 1298,1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 1273,8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   1252,26 тыс.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- 336,10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ие  нормативных правовых актов администрации сельского поселения, противоречащих законодательству Российской Федерации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обращений граждан в администрацию сельского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рохождение профессиональной переподготовки  муниципальных служащих администрации поселения (100% от запланированных на обуче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 прохождение муниципальными служащими медицинской диспансеризации (от числа муниципальных служащих, подлежащих медицинской диспансеризации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адрового резерва на замещение должностей муниципальной службы (100% формирова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 (100%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 -20 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и главы Гурёнского сельского поселения Белохолуницкого района Кировской области и местного референдума (100% обеспечение)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твращение и устранение выявленных в ходе ревизий нарушений-100%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99CC" w:val="clear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hanging="9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tbl>
      <w:tblPr>
        <w:tblW w:w="963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417"/>
        <w:gridCol w:w="1559"/>
      </w:tblGrid>
      <w:tr>
        <w:trPr>
          <w:tblHeader w:val="true"/>
          <w:trHeight w:val="85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3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2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3,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местного бюджета представлена в приложении № 3.</w:t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24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24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1323"/>
        <w:gridCol w:w="1134"/>
        <w:gridCol w:w="1134"/>
        <w:gridCol w:w="1134"/>
        <w:gridCol w:w="1134"/>
        <w:gridCol w:w="1241"/>
      </w:tblGrid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Style24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вышение качества муниципального управления в органах местного самоуправлени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,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 (резерв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вершенствование муниципальной служб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 за выслугу лит лицам, замещавшим должности муниципальной службы в администрации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3</w:t>
            </w:r>
          </w:p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еданных полномочий Российской Федерации  по осуществлению первичного воинского учёта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0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4:00Z</dcterms:created>
  <dc:creator>Света</dc:creator>
  <dc:description/>
  <cp:keywords/>
  <dc:language>en-US</dc:language>
  <cp:lastModifiedBy>user</cp:lastModifiedBy>
  <cp:lastPrinted>2018-08-21T17:34:00Z</cp:lastPrinted>
  <dcterms:modified xsi:type="dcterms:W3CDTF">2018-08-21T14:34:00Z</dcterms:modified>
  <cp:revision>55</cp:revision>
  <dc:subject/>
  <dc:title>                                                                                 </dc:title>
</cp:coreProperties>
</file>