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240" w:before="0" w:after="0"/>
        <w:ind w:hanging="0"/>
        <w:jc w:val="right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lang w:eastAsia="ru-RU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ru-RU"/>
        </w:rPr>
        <w:t>ПАСПОР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lang w:eastAsia="ru-RU"/>
        </w:rPr>
        <w:t>программы  «</w:t>
      </w:r>
      <w:r>
        <w:rPr>
          <w:rFonts w:cs="Times New Roman" w:ascii="Times New Roman" w:hAnsi="Times New Roman"/>
        </w:rPr>
        <w:t>Повышение качества муниципального управ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в органах местного самоуправления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-2019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рё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и оптимизация системы  эффективного муниципального управления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ности и финансовой дисциплины в хозяйственно-финансовой деятельности  органов местного самоуправления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хозяйственной деятельности 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муниципальной службы, 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защите населения и территории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токолов об административных правонаруше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, информационной открытости, прозрачности  механизмов муниципального управления за счет применения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роведения выборов в представительный орган, главы поселения и местных референдумов муниципального образов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финансовое обеспечение непредвиденных расходов(резервные фонды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Подпрограммы    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ращений граждан в администрацию  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поселения, повысивших квалификацию и прошедших профессиональную переподготов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униципальных служащих, прошедших медицинскую диспансеризацию (от числа муниципальных служащих, подлежащих диспансеризации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 кадрового резерва на замещение должностей муниципальной службы в администрации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Архив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Гуренского  сельского поселения Белохолуницкого района Кировской области и главы сельского поселения, а также местного референд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 годы.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2015 – 2019 годы составит  5885,73     тыс. рублей, в том числе  за счет  местного бюджета 5549,63 тыс.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 1020,22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 1009,0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 1298,13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 1236,15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   1252,26 тыс.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- 347,8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сутствие  нормативных правовых актов администрации сельского поселения, противоречащих законодательству Российской Федерации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ие обращений граждан в администрацию сельского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и прохождение профессиональной переподготовки  муниципальных служащих администрации поселения (100% от запланированных на обуче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 прохождение муниципальными служащими медицинской диспансеризации (от числа муниципальных служащих, подлежащих медицинской диспансеризации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кадрового резерва на замещение должностей муниципальной службы (100% формирование)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33399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за выслугу лет лицам, замещавшим должности муниципальной службы в администрации сельского поселения (100%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едоставляемых  государственных и муниципальных услуг в электронной форме -20 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евременность разработки прогноза социально-экономического развития сельского поселения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ое обеспечение подготовки и проведения выборов в представительный орган и главы Гурёнского сельского поселения Белохолуницкого района Кировской области и местного референдума (100% обеспечение);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твращение и устранение выявленных в ходе ревизий нарушений-100%</w:t>
            </w:r>
          </w:p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99CC" w:val="clear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hanging="964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муниципальной программы необходимы следующие средства:</w:t>
      </w:r>
    </w:p>
    <w:tbl>
      <w:tblPr>
        <w:tblW w:w="963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276"/>
        <w:gridCol w:w="1417"/>
        <w:gridCol w:w="1559"/>
      </w:tblGrid>
      <w:tr>
        <w:trPr>
          <w:tblHeader w:val="true"/>
          <w:trHeight w:val="85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3,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6,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,2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3,8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left="-78" w:firstLine="7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местного бюджета представлена в приложении № 3.</w:t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24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1323"/>
        <w:gridCol w:w="1134"/>
        <w:gridCol w:w="1134"/>
        <w:gridCol w:w="1134"/>
        <w:gridCol w:w="1134"/>
        <w:gridCol w:w="1241"/>
      </w:tblGrid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тус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(тыс. рублей)</w:t>
            </w:r>
          </w:p>
          <w:p>
            <w:pPr>
              <w:pStyle w:val="Style24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вышение качества муниципального управления в органах местного самоуправления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3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правленческих функций администрации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4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,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 (резерв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 совершенствование муниципальной служб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латы пенсии  за выслугу лит лицам, замещавшим должности муниципальной службы в администрации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3</w:t>
            </w:r>
          </w:p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еданных полномочий Российской Федерации  по осуществлению первичного воинского учёта, где отсутствуют военные комиссариа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4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0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14:00Z</dcterms:created>
  <dc:creator>Света</dc:creator>
  <dc:description/>
  <cp:keywords/>
  <dc:language>en-US</dc:language>
  <cp:lastModifiedBy>user</cp:lastModifiedBy>
  <cp:lastPrinted>2018-10-01T09:04:00Z</cp:lastPrinted>
  <dcterms:modified xsi:type="dcterms:W3CDTF">2018-10-01T06:05:00Z</dcterms:modified>
  <cp:revision>55</cp:revision>
  <dc:subject/>
  <dc:title>                                                                                 </dc:title>
</cp:coreProperties>
</file>