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Ё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ХОЛУНИЦКОГО РАЙОНА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8.09.2018                                                                                                      №64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д. Гурёнки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Гурёнского сельского поселения Белохолуницкого района Кировской област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.11.2014 №76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урёнское сельское поселение Белохолуницкого района Кировской области, постановлением администрации Гурёнского сельского поселения от 28.05.2014 №31 «Об утверждении Порядка принятия  решений о разработке  муниципальных программ Гуренского сельского поселения, их формирования, реализации и оценки эффективности », решений сельских Дум №201 от 20.09.2017 , №8 от 06.10.2017, № 9 от 01.11.2017 , №14 от 20.11.2017, №15 от 06.12.2017, № 87  от 20.12.2017, №53 от 19.06.2018, № 57 от 15.08.2018, № 62 от 25.09.2018 администрация Гурёнского сельского поселения, ПОСТАНОВЛЯЕТ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 в Программу «Повышения качества муниципального управления в органах местного самоуправления Гурёнского сельского поселения  на 2015-2019 годы», утвержденную постановлением администрации Гурёнского сельского поселения от 13.11.2014 №76 «Об утверждении муниципальной  программы «Повышение качества  муниципального управления в органах местного самоуправления Гурёнского сельского поселения на 2015-2019 годы»  (далее – Программа) следующие изменения:</w:t>
      </w:r>
    </w:p>
    <w:p>
      <w:pPr>
        <w:pStyle w:val="Style20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аспорт  Программы изложить в новой редакции. Прилагается.</w:t>
      </w:r>
    </w:p>
    <w:p>
      <w:pPr>
        <w:pStyle w:val="Style20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Главу 5 изложить в новой редакции.</w:t>
      </w:r>
    </w:p>
    <w:p>
      <w:pPr>
        <w:pStyle w:val="Style20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3 изложить в новой редакции.</w:t>
      </w:r>
    </w:p>
    <w:p>
      <w:pPr>
        <w:pStyle w:val="Style20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о дня его официального опубликования.</w:t>
      </w:r>
    </w:p>
    <w:p>
      <w:pPr>
        <w:pStyle w:val="Style20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Style20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енского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Г.Я.Еремин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>бухгалтер-финансист                                                                 Н.Г.Гурина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  <w:t>Разослать: управление финансов администрации района,  прокуратуре района.</w:t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 Гурёнского сельского поселения Белохолуницкого района Киро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2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25:00Z</dcterms:created>
  <dc:creator>User</dc:creator>
  <dc:description/>
  <cp:keywords/>
  <dc:language>en-US</dc:language>
  <cp:lastModifiedBy>user</cp:lastModifiedBy>
  <cp:lastPrinted>2018-10-01T09:03:00Z</cp:lastPrinted>
  <dcterms:modified xsi:type="dcterms:W3CDTF">2018-10-01T06:03:00Z</dcterms:modified>
  <cp:revision>89</cp:revision>
  <dc:subject/>
  <dc:title/>
</cp:coreProperties>
</file>