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32"/>
        <w:spacing w:lineRule="auto" w:line="276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Белохолуницкого района </w:t>
      </w:r>
    </w:p>
    <w:p>
      <w:pPr>
        <w:pStyle w:val="Style32"/>
        <w:spacing w:lineRule="auto" w:line="276"/>
        <w:ind w:left="5103" w:right="4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9.2018 № 65 </w:t>
      </w:r>
    </w:p>
    <w:p>
      <w:pPr>
        <w:pStyle w:val="Style32"/>
        <w:spacing w:lineRule="auto" w:line="360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ограмме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имуществом Гурёнского сельского поселения 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 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 имуществом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правления муниципальным имуще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ёнского  сельского поселения на  2015-2019 г.г.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нятия решения о разработке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урёнское  сельское поселение Белохолуницкого района Кир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управления и распоряжения имуществом муниципального образования Гурёнское  сельское поселение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 сельского поселения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муниципального заказчика (координатор) программы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униципальной  программы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Гурёнского  сельского по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 Александр Сергеевич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 сельского поселения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униципальной Программы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ind w:left="567" w:right="28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Глава 4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25"/>
        <w:spacing w:before="280" w:after="0"/>
        <w:jc w:val="center"/>
        <w:rPr/>
      </w:pPr>
      <w:r>
        <w:rPr>
          <w:sz w:val="28"/>
          <w:szCs w:val="28"/>
        </w:rPr>
        <w:t>«5.     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right="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осуществляется за счет средств бюджета Гуренского сельского поселения. Общий объем средств на реализацию муниципальной программы составляет 1630,43 тыс. рублей, в том числе по годам: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84"/>
        <w:gridCol w:w="1184"/>
        <w:gridCol w:w="1185"/>
        <w:gridCol w:w="1184"/>
        <w:gridCol w:w="1185"/>
      </w:tblGrid>
      <w:tr>
        <w:trPr>
          <w:trHeight w:val="326" w:hRule="exac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План   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015-2019 годы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41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8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топления и технологических нужд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48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1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интерн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грам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. това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. материалов на ремонт имущ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установка  счётчиков отпуска воды на арт. скважинах  №№2665, 938,41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, протяжённостью 1,5 км в д. Гурё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насосов ЭЦ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вильона скважины 953 с. Панты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замены наружных тепловых сетей на участка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овощехранилище- школа», 80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апитального ремонта утеплителя наружных тепловых се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затворов, задвижек, вентилей в котельной д. Гурё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. жилищного фон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ого жил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нализацион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технического плана и постановка на кадастровый учет Пантыльского гидроуз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ов тепло,-водоснабжения к отопительным сезон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зработки схем теплоснаб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– эпидемиологическая экспертиза проекта водопользования, в т.ч. зоны санитарной охраны объекта водоснабжения (1 источник); оценка запа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санитарных скважин и их соглас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одосчетчиков на 2 скважины д. Гуре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за счет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,2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25:00Z</dcterms:created>
  <dc:creator>Света</dc:creator>
  <dc:description/>
  <cp:keywords/>
  <dc:language>en-US</dc:language>
  <cp:lastModifiedBy>user</cp:lastModifiedBy>
  <cp:lastPrinted>2018-10-01T09:17:00Z</cp:lastPrinted>
  <dcterms:modified xsi:type="dcterms:W3CDTF">2018-10-01T06:18:00Z</dcterms:modified>
  <cp:revision>7</cp:revision>
  <dc:subject/>
  <dc:title>                                                                                 </dc:title>
</cp:coreProperties>
</file>