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25"/>
        <w:spacing w:lineRule="auto" w:line="276"/>
        <w:ind w:left="5103"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уренского сельского поселения </w:t>
      </w:r>
    </w:p>
    <w:p>
      <w:pPr>
        <w:pStyle w:val="Style25"/>
        <w:spacing w:lineRule="auto" w:line="276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9.2018 №66  </w:t>
      </w:r>
    </w:p>
    <w:p>
      <w:pPr>
        <w:pStyle w:val="Style25"/>
        <w:spacing w:lineRule="auto" w:line="360"/>
        <w:ind w:left="510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ограмме</w:t>
      </w:r>
    </w:p>
    <w:p>
      <w:pPr>
        <w:pStyle w:val="Style2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Гурёнского сельского поселения  на 2015-2019 годы»</w:t>
      </w:r>
    </w:p>
    <w:p>
      <w:pPr>
        <w:pStyle w:val="Style2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аспорт  Программы изложить в новой редакции: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 «</w:t>
      </w:r>
      <w:r>
        <w:rPr>
          <w:rFonts w:cs="Times New Roman" w:ascii="Times New Roman" w:hAnsi="Times New Roman"/>
          <w:sz w:val="24"/>
          <w:szCs w:val="24"/>
        </w:rPr>
        <w:t>Благоустройство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7134"/>
      </w:tblGrid>
      <w:tr>
        <w:trPr>
          <w:trHeight w:val="36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  <w:tab/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Гурёнского сельского поселения на 2015-2019 годы» (далее - Программа)</w:t>
              <w:tab/>
            </w:r>
          </w:p>
        </w:tc>
      </w:tr>
      <w:tr>
        <w:trPr>
          <w:trHeight w:val="24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  <w:tab/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урёнского сельского поселения от 28.05.2014  №31     «Об утверждении Порядка принятия решений о разработке муниципальных программ Гурёнского сельского поселения, их формирования, реализации и оценки эффективности», Постановление администрации Гурёнского сельского поселения от 11.11.2014  №72   «Об утверждении перечня муниципальных программ  Гурёнского сельского поселения Белохолуницкого района Кировской области на 2015-2019 годы»</w:t>
            </w:r>
          </w:p>
        </w:tc>
      </w:tr>
      <w:tr>
        <w:trPr>
          <w:trHeight w:val="24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  <w:tab/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рёнское сельское поселение Белохолуницкого района Кировской области (далее – Администрация)</w:t>
            </w:r>
          </w:p>
        </w:tc>
      </w:tr>
      <w:tr>
        <w:trPr/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муниципального заказа (координатор) муниципальной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руководителя муниципальной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чев Александр Сергеевич, глава  Гурё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 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рён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рёнского сельского поселения, либо юридическое лицо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ущее ответственность перед представителем заказчика (координатора) за своевременную и качественную реализацию всей программы или её отдельных мероприятий и обеспечивающее целевое и эффективное использование средств, направленных на реализацию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Глава 3 «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ресурсное обеспечение, перечень мероприятий с разбивкой по годам, источники финансирования Программы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«3.     Система программных мероприятий, ресурсное обеспечение, перечень мероприятий с разбивкой по годам, источники финансирования Программы</w:t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, предусмотрено выполнение следующих мероприятий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ремонту зеленых насаждений - общего пользования;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борке сухого мусор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содержанию улично-дорожной сет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 содержанию и обустройству мест отдых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редставлены в таблице №2.</w:t>
      </w:r>
    </w:p>
    <w:p>
      <w:pPr>
        <w:pStyle w:val="Normal"/>
        <w:shd w:fill="FFFFFF" w:val="clear"/>
        <w:spacing w:lineRule="auto" w:line="240" w:before="0" w:after="0"/>
        <w:ind w:left="709" w:hanging="96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Объемы финансирования Программы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155"/>
        <w:gridCol w:w="1095"/>
        <w:gridCol w:w="1095"/>
        <w:gridCol w:w="1095"/>
        <w:gridCol w:w="1095"/>
        <w:gridCol w:w="1096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1 Обеспечение уличного освещения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, оплата эл. энерг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светильников и иной эл. техн. аппаратуры, ЗИП, комплектующи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реконструкции освещения, его ремонту и содержан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возможности размещения светильников уличного освещения на опорах воздушных линий электропереда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,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27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2 Озеленение  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и уборка аварийных и сухостойных деревье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 поросли и мелколесь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очная и санитарная обрезка деревьев по  улица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3 Уборка сухого мусора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 ТБО с мест общего польз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уживание ТБО на площ. врем. хран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0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4 Содержание улично-дорожной сети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на содержание доро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апчастей на трактор Э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рубопереездо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бусной останов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очный и капитальный ремонт проезжей части улицы Дорожно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 посе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ыполнение ПСД и оплату технического надзо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доро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но – сметной документации на ремонт проезжей части улицы Дорожной, протяженностью 110 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,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3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,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27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№ 5 Организация и содержание мест захоронени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ухостойных и старовозрастных деревьев внутри кладбищ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с территории кладбища и прилегающей территории (ГС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згороди по периметру кладбищ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Заработная пла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материал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60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№6 Содержание и обустройство мест отдыха граждан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уществующих мест отдых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новых мест отдых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№ 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хозяй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и монтаж адресных табличек на дома и улиц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</w:p>
    <w:sectPr>
      <w:headerReference w:type="default" r:id="rId2"/>
      <w:type w:val="nextPage"/>
      <w:pgSz w:w="11906" w:h="16838"/>
      <w:pgMar w:left="709" w:right="707" w:gutter="0" w:header="709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2">
    <w:name w:val=" Знак Знак12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1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10">
    <w:name w:val=" Знак Знак10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9">
    <w:name w:val=" Знак Знак9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8">
    <w:name w:val=" Знак Знак8"/>
    <w:basedOn w:val="Style12"/>
    <w:qFormat/>
    <w:rPr>
      <w:rFonts w:cs="Calibri"/>
    </w:rPr>
  </w:style>
  <w:style w:type="character" w:styleId="7">
    <w:name w:val=" Знак Знак7"/>
    <w:basedOn w:val="Style12"/>
    <w:qFormat/>
    <w:rPr>
      <w:rFonts w:cs="Calibri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rFonts w:ascii="Courier New" w:hAnsi="Courier New" w:eastAsia="Times New Roman" w:cs="Courier New"/>
    </w:rPr>
  </w:style>
  <w:style w:type="character" w:styleId="13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4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4:00Z</dcterms:created>
  <dc:creator>Света</dc:creator>
  <dc:description/>
  <cp:keywords/>
  <dc:language>en-US</dc:language>
  <cp:lastModifiedBy>User</cp:lastModifiedBy>
  <cp:lastPrinted>2018-02-14T16:17:00Z</cp:lastPrinted>
  <dcterms:modified xsi:type="dcterms:W3CDTF">2018-09-28T06:57:00Z</dcterms:modified>
  <cp:revision>13</cp:revision>
  <dc:subject/>
  <dc:title>                                                                                 </dc:title>
</cp:coreProperties>
</file>