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9.2018                                                                                                   №66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», решений Гуренской сельской Думы   от 20.09.2017 №201 , от 20.11.2017 №14, от 19.12.2017 №16,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Благоустройство Гурёнского сельского поселения Белохолуницкого района Кировской области на 2015-2019 годы», утвержденную постановлением администрации Гурёнского сельского поселения от 13.11.2014 №75  «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 программы «Благоустройство Гурёнского сельского поселения Белохолуницкого района Кировской области на 2015-2019 годы»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постановлениями администрации Гуренского сельского поселения  от 30.01.2015 № 6, от 05.06.2015 № 33, от 15.06.2015 № 34, от 26.10.2015 № 70, от 15.12.2015 № 80, от 29.12.2015 № 84, от 26.01.2016 № 15,  от  08.11.2016 № 75,  от 19.12.2016 № 114, от 06.06.2017 № 20, от 20.12.2017 № 90, от 09.02.2018 №9 , от 20.08.2018 № 56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див изменения в Программе «Благоустройство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6:00Z</dcterms:created>
  <dc:creator>User</dc:creator>
  <dc:description/>
  <cp:keywords/>
  <dc:language>en-US</dc:language>
  <cp:lastModifiedBy>user</cp:lastModifiedBy>
  <cp:lastPrinted>2018-02-14T16:14:00Z</cp:lastPrinted>
  <dcterms:modified xsi:type="dcterms:W3CDTF">2018-10-01T06:20:00Z</dcterms:modified>
  <cp:revision>16</cp:revision>
  <dc:subject/>
  <dc:title/>
</cp:coreProperties>
</file>