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.09.2018                                                                                                      №67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14 № 77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урёнское сельское поселение Белохолуницкого района Кировской области, постановлением администрации Гурёнского сельского поселения от 28.05.2014 № 31       «Об утверждении Порядка принятия  решений о разработке  муниципальных программ Гуренского сельского поселения, их формирования, реализации и оценки эффективности », решений сельской Думы №201 от 20.09.2017,  № 8 от 06.10.2017,  № 14 от 20.11.2017,  № 15 от 06.12.2017 , № 16 от 19.12.2017,  № 53 от 19.05.2018,  № 57 от 15.08.2018, № 62 от 25.09.2018 администрация Гурёнского сельского поселения ПОСТАНОВЛЯЕТ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Гуренского сельского поселения  от 13.11.2014 № 77 «Пожарная безопасность на территории Гурёнского сельского поселения на 2015-2019 годы»                      (с изменениями, внесенными постановлениями администрации Гуренского сельского поселения  от 30.01.2015 № 8, от 16.09.2015 № 67, от 15.12.2015 № 81, от 29.12.2015 № 85, от 01.07.2016 №75, от 08.11.2016 № 100, от 28.11.2016 № 105, № 87 от 20.12.2017 , № 18 от 15.05.2018, №23 от 20.06.2018, № 58 от 20.08.2018 ), утвердив изменения в Программе «Пожарная безопасность на территории Гурёнского сельского поселения  на 2015-2019 годы» (далее – Программа), согласно приложению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Гуренского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Г.Я.Еремин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бухгалтер-финансист                                                              Н.Г.Гурин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 управление финансов администрации района,  прокуратуре района.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Гурёнского сельского поселения Белохолуницкого района Кировской обла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50:00Z</dcterms:created>
  <dc:creator>User</dc:creator>
  <dc:description/>
  <cp:keywords/>
  <dc:language>en-US</dc:language>
  <cp:lastModifiedBy>user</cp:lastModifiedBy>
  <cp:lastPrinted>2018-10-01T09:27:00Z</cp:lastPrinted>
  <dcterms:modified xsi:type="dcterms:W3CDTF">2018-10-01T06:42:00Z</dcterms:modified>
  <cp:revision>15</cp:revision>
  <dc:subject/>
  <dc:title/>
</cp:coreProperties>
</file>