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11.2018                                                                                                      №79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7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31 «Об утверждении Порядка принятия  решений о разработке  муниципальных программ  Гурёнского сельского поселения, их формирования,  реализации и оценки эффективности»,  решений сельских Дум №201 от 20.09.2017 , №8 от  06.10.2017,  № 9 от 01.11.2017 ,  №14 от 20.11.2017, №15 от 06.12.2017,  №87  от 20.12.2017,  №53 от 19.06.2018,  № 57 от 15.08.2018, № 62 от 25.09.2018,  № 64 от 31.10.2018,  администрация Гурёнского сельского поселения,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Повышения качества муниципального управления в органах местного самоуправления Гурёнского сельского поселения  на 2015-2019 годы», утвержденную постановлением администрации Гурёнского сельского поселения от 13.11.2014 №76 «Об утверждении муниципальной  программы «Повышение качества  муниципального управления в органах местного самоуправления Гурёнского сельского поселения на 2015-2019 годы»  (далее – Программа) следующие изменения: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 Программы изложить в новой редакции. Прилагаетс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лаву 5 изложить в новой редакции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.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8-11-08T13:28:00Z</cp:lastPrinted>
  <dcterms:modified xsi:type="dcterms:W3CDTF">2019-01-11T09:12:00Z</dcterms:modified>
  <cp:revision>94</cp:revision>
  <dc:subject/>
  <dc:title/>
</cp:coreProperties>
</file>