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вышение качества муниципального управ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в органах местного самоуправления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и оптимизация системы  эффективного муниципального управ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ности и финансовой дисциплины в хозяйственно-финансовой деятельности  органов местного самоуправления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униципальной службы, 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информационной открытости, прозрачности  механизмов муниципального управления за счет применения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роведения выборов в представительный орган, главы поселения и местных референдумов муниципального образов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нансовое обеспечение непредвиденных расходов(резервные фонды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Подпрограммы    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ращений граждан в администрацию  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униципальных служащих, прошедших медицинскую диспансеризацию (от числа муниципальных служащих, подлежащих диспансеризаци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кадрового резерва на замещение должностей муниципальной службы в администрац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Архив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Гуренского  сельского поселения Белохолуницкого района Кировской области и главы сельского поселения, а также местного референд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.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2015 – 2019 годы составит  5885,73     тыс. рублей, в том числе  за счет  местного бюджета 5549,63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 1020,22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 1009,0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 1298,1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 1276,0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   1252,26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- 347,8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 нормативных правовых актов администрации сельского поселения, противоречащих законодательству Российской Федерации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обращений граждан в администрацию сельского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рохождение профессиональной переподготовки  муниципальных служащих администрации поселения (100% от запланированных на обуче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прохождение муниципальными служащими медицинской диспансеризации (от числа муниципальных служащих, подлежащих медицинской диспансеризации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адрового резерва на замещение должностей муниципальной службы (100% формирова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 (100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 -20 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и главы Гурёнского сельского поселения Белохолуницкого района Кировской области и местного референдума (100% обеспечение)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твращение и устранение выявленных в ходе ревизий нарушений-100%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99CC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hanging="9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417"/>
        <w:gridCol w:w="1559"/>
      </w:tblGrid>
      <w:tr>
        <w:trPr>
          <w:tblHeader w:val="true"/>
          <w:trHeight w:val="85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2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,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18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1323"/>
        <w:gridCol w:w="1134"/>
        <w:gridCol w:w="1134"/>
        <w:gridCol w:w="1134"/>
        <w:gridCol w:w="1134"/>
        <w:gridCol w:w="1241"/>
      </w:tblGrid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качества муниципального управления в органах местного самоуправлени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5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 (резерв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муниципальной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 за выслугу лит лицам, замещавшим должности муниципальной службы в администрации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3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еданных полномочий Российской Федерации  по осуществлению первичного воинского учёта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rFonts w:cs="Calibri"/>
    </w:rPr>
  </w:style>
  <w:style w:type="character" w:styleId="6">
    <w:name w:val=" Знак Знак6"/>
    <w:basedOn w:val="Style12"/>
    <w:qFormat/>
    <w:rPr>
      <w:rFonts w:cs="Calibri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 Знак Знак1"/>
    <w:basedOn w:val="Style12"/>
    <w:qFormat/>
    <w:rPr>
      <w:rFonts w:ascii="Courier New" w:hAnsi="Courier New" w:eastAsia="Times New Roman" w:cs="Courier New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3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4:00Z</dcterms:created>
  <dc:creator>Света</dc:creator>
  <dc:description/>
  <cp:keywords/>
  <dc:language>en-US</dc:language>
  <cp:lastModifiedBy>User</cp:lastModifiedBy>
  <cp:lastPrinted>2018-06-20T13:21:00Z</cp:lastPrinted>
  <dcterms:modified xsi:type="dcterms:W3CDTF">2018-11-07T11:23:00Z</dcterms:modified>
  <cp:revision>55</cp:revision>
  <dc:subject/>
  <dc:title>                                                                                 </dc:title>
</cp:coreProperties>
</file>