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11.2018                                                                                                   № 80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8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     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на основании Решений сельских Дум  № 8 от 06.10.2017,  № 14 от 20.11. 2017, № 15 от 06.12.2017,  № 16 от 19.12.2017,  № 62 от 25.09.2018,  № 64 от 31.10.2018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уренского сельского поселения  от 13.11.2014 № 78 «Об утверждении муниципальной  программы «Управление муниципальным имуществом Гурёнского сельского поселения на 2015-2019 годы» (с изменениями, внесенными постановлениями администрации Гуренского сельского поселения  от 30.01.2015 № 9, от 25.06.2015 № 36, от 16.09.2015 № 66, от 15.12.2015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9, от 29.12.2015 № 83, 10.03.2016 № 33, от 01.07.2016 № 74, от 10.11.2016 № 101, 20.12.2017 № 88, № 65 от 28.09.2018), утвердив изменения в Программе «Управление муниципальным имуществом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2:00Z</dcterms:created>
  <dc:creator>User</dc:creator>
  <dc:description/>
  <cp:keywords/>
  <dc:language>en-US</dc:language>
  <cp:lastModifiedBy>user</cp:lastModifiedBy>
  <cp:lastPrinted>2018-11-08T13:36:00Z</cp:lastPrinted>
  <dcterms:modified xsi:type="dcterms:W3CDTF">2018-11-08T10:37:00Z</dcterms:modified>
  <cp:revision>13</cp:revision>
  <dc:subject/>
  <dc:title/>
</cp:coreProperties>
</file>