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32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spacing w:lineRule="auto" w:line="276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32"/>
        <w:spacing w:lineRule="auto" w:line="276"/>
        <w:ind w:left="5103"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уренского сельского поселения </w:t>
      </w:r>
    </w:p>
    <w:p>
      <w:pPr>
        <w:pStyle w:val="Style32"/>
        <w:spacing w:lineRule="auto" w:line="276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6.11.2018 №81 </w:t>
      </w:r>
    </w:p>
    <w:p>
      <w:pPr>
        <w:pStyle w:val="Style32"/>
        <w:spacing w:lineRule="auto" w:line="276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2"/>
        <w:spacing w:lineRule="auto" w:line="360"/>
        <w:ind w:left="510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ограмме</w:t>
      </w:r>
    </w:p>
    <w:p>
      <w:pPr>
        <w:pStyle w:val="Style32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Гурёнского сельского поселения  на 2015-2019 годы»</w:t>
      </w:r>
    </w:p>
    <w:p>
      <w:pPr>
        <w:pStyle w:val="Style32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 Программы изложить в новой редакции: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lang w:eastAsia="ru-RU"/>
        </w:rPr>
        <w:t>ПАСПОРТ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lang w:eastAsia="ru-RU"/>
        </w:rPr>
        <w:t>программы  «</w:t>
      </w:r>
      <w:r>
        <w:rPr>
          <w:rFonts w:cs="Times New Roman" w:ascii="Times New Roman" w:hAnsi="Times New Roman"/>
        </w:rPr>
        <w:t>Благоустройство Гурёнского сельского поселения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-2019 годы»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6841"/>
      </w:tblGrid>
      <w:tr>
        <w:trPr>
          <w:trHeight w:val="360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  <w:tab/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Благоустройство Гурёнского сельского поселения на 2015-2019 годы» (далее - Программа)</w:t>
              <w:tab/>
            </w:r>
          </w:p>
        </w:tc>
      </w:tr>
      <w:tr>
        <w:trPr>
          <w:trHeight w:val="240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  <w:tab/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урёнского сельского поселения от 28.05.2014  №31     «Об утверждении Порядка принятия решений о разработке муниципальных программ Гурёнского сельского поселения, их формирования, реализации и оценки эффективности», Постановление администрации Гурёнского сельского поселения от 11.11.2014  №72   «Об утверждении перечня муниципальных программ  Гурёнского сельского поселения Белохолуницкого района Кировской области на 2015-2019 годы»</w:t>
            </w:r>
          </w:p>
        </w:tc>
      </w:tr>
      <w:tr>
        <w:trPr>
          <w:trHeight w:val="240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  <w:tab/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урёнское сельское поселение Белохолуницкого района Кировской области (далее – Администрация)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муниципального заказа (координатор) муниципальной программы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, должность руководителя муниципальной программы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ычев Александр Сергеевич, глава  Гурё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муниципальной программы  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рёнского сельского поселения</w:t>
            </w:r>
          </w:p>
        </w:tc>
      </w:tr>
      <w:tr>
        <w:trPr>
          <w:trHeight w:val="274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рёнского сельского поселения, либо юридическое лицо,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сущее ответственность перед представителем заказчика (координатора) за своевременную и качественную реализацию всей программы или её отдельных мероприятий и обеспечивающее целевое и эффективное использование средств, направленных на реализацию программ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Глава 3 «</w:t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, ресурсное обеспечение, перечень мероприятий с разбивкой по годам, источники финансирования Программы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Style25"/>
        <w:spacing w:before="28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3.     Система программных мероприятий, ресурсное обеспечение, перечень мероприятий с разбивкой по годам, источники финансирования Программы</w:t>
      </w:r>
    </w:p>
    <w:p>
      <w:pPr>
        <w:pStyle w:val="Style25"/>
        <w:spacing w:before="28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709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и решения задач Программы, достижения планируемых значений показателей и индикаторов, предусмотрено выполнение следующих мероприятий: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уличному освещению;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ремонту зеленых насаждений - общего пользования;   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уборке сухого мусора;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содержанию улично-дорожной сети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мест захоронения;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 содержанию и обустройству мест отдыха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редставлены в таблице №2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</w:t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</w:t>
      </w:r>
    </w:p>
    <w:tbl>
      <w:tblPr>
        <w:tblW w:w="11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431"/>
        <w:gridCol w:w="1585"/>
        <w:gridCol w:w="1585"/>
        <w:gridCol w:w="1585"/>
        <w:gridCol w:w="1585"/>
        <w:gridCol w:w="1585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11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 № 1 Обеспечение уличного освещения 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3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, оплата эл. энерг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8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светильников и иной эл. техн. аппаратуры, ЗИП, комплектующих,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о реконструкции освещения, его ремонту и содержанию</w:t>
            </w:r>
          </w:p>
          <w:p>
            <w:pPr>
              <w:pStyle w:val="Normal"/>
              <w:spacing w:lineRule="auto" w:line="240"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возможности размещения светильников уличного освещения на опорах воздушных линий электропереда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2</w:t>
            </w:r>
          </w:p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5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0</w:t>
            </w:r>
          </w:p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9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,6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6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,3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27</w:t>
            </w:r>
          </w:p>
        </w:tc>
      </w:tr>
      <w:tr>
        <w:trPr/>
        <w:tc>
          <w:tcPr>
            <w:tcW w:w="11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 № 2 Озеленение   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10" w:firstLine="11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ка и уборка аварийных и сухостойных деревье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бка поросли и мелколесь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овочная и санитарная обрезка деревьев по  улица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 № 3 Уборка сухого мусора 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 ТБО с мест общего поль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1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уживание ТБО на площ. врем. хран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0</w:t>
            </w:r>
          </w:p>
        </w:tc>
      </w:tr>
      <w:tr>
        <w:trPr/>
        <w:tc>
          <w:tcPr>
            <w:tcW w:w="11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 № 4 Содержание улично-дорожной сети 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6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орожных знак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СМ на содержание доро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апчастей на трактор Э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трубопереезд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бусной остановк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мочный и капитальный ремонт проезжей части улицы Дорожной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5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рог посел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выполнение ПСД и оплату технического надз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доро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ектно – сметной документации на ремонт проезжей части улицы Дорожной, протяженностью 110 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9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,9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3,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5,1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,9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,27</w:t>
            </w:r>
          </w:p>
        </w:tc>
      </w:tr>
      <w:tr>
        <w:trPr/>
        <w:tc>
          <w:tcPr>
            <w:tcW w:w="11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№ 5 Организация и содержание мест захороне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сухостойных и старовозрастных деревьев внутри кладбищ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мусора с территории кладбища и прилегающей территории (ГСМ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згороди по периметру кладбища</w:t>
            </w:r>
          </w:p>
          <w:p>
            <w:pPr>
              <w:pStyle w:val="Normal"/>
              <w:spacing w:lineRule="auto" w:line="240"/>
              <w:ind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Заработная плата</w:t>
            </w:r>
          </w:p>
          <w:p>
            <w:pPr>
              <w:pStyle w:val="Normal"/>
              <w:spacing w:lineRule="auto" w:line="240" w:before="0" w:after="200"/>
              <w:ind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йматериал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60</w:t>
            </w:r>
          </w:p>
        </w:tc>
      </w:tr>
      <w:tr>
        <w:trPr/>
        <w:tc>
          <w:tcPr>
            <w:tcW w:w="11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№6 Содержание и обустройство мест отдыха граждан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уществующих мест отдых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новых мест отдых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№ 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е хозяйст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 и монтаж адресных табличек на дома и улиц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709" w:right="707" w:gutter="0" w:header="709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/>
    </w:rPr>
  </w:style>
  <w:style w:type="character" w:styleId="11">
    <w:name w:val="Знак Знак1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style1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cs="Calibri"/>
    </w:rPr>
  </w:style>
  <w:style w:type="character" w:styleId="Style16">
    <w:name w:val="Нижний колонтитул Знак"/>
    <w:basedOn w:val="Style12"/>
    <w:qFormat/>
    <w:rPr>
      <w:rFonts w:cs="Calibri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9">
    <w:name w:val="Подзаголовок Знак"/>
    <w:basedOn w:val="Style12"/>
    <w:qFormat/>
    <w:rPr>
      <w:rFonts w:ascii="Times New Roman" w:hAnsi="Times New Roman" w:eastAsia="Times New Roman" w:cs="Times New Roman"/>
      <w:sz w:val="32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basedOn w:val="Style12"/>
    <w:qFormat/>
    <w:rPr>
      <w:rFonts w:cs="Calibri"/>
      <w:sz w:val="22"/>
      <w:szCs w:val="22"/>
    </w:rPr>
  </w:style>
  <w:style w:type="character" w:styleId="12">
    <w:name w:val="Подзаголовок Знак1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20">
    <w:name w:val="Основной текст_"/>
    <w:basedOn w:val="Style12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0pt">
    <w:name w:val="Основной текст + Интервал 0 pt"/>
    <w:basedOn w:val="Style20"/>
    <w:qFormat/>
    <w:rPr>
      <w:spacing w:val="10"/>
    </w:rPr>
  </w:style>
  <w:style w:type="character" w:styleId="10pt">
    <w:name w:val="Колонтитул + 10 pt"/>
    <w:basedOn w:val="Style1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PageNumber">
    <w:name w:val="Page Number"/>
    <w:basedOn w:val="Style12"/>
    <w:rPr/>
  </w:style>
  <w:style w:type="character" w:styleId="Style21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7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39"/>
      <w:szCs w:val="39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  <w:ind w:firstLine="700"/>
      <w:jc w:val="both"/>
    </w:pPr>
    <w:rPr>
      <w:rFonts w:ascii="Times New Roman" w:hAnsi="Times New Roman" w:eastAsia="Times New Roman" w:cs="Times New Roman"/>
      <w:spacing w:val="20"/>
      <w:sz w:val="25"/>
      <w:szCs w:val="25"/>
    </w:rPr>
  </w:style>
  <w:style w:type="paragraph" w:styleId="Style31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04:00Z</dcterms:created>
  <dc:creator>Света</dc:creator>
  <dc:description/>
  <cp:keywords/>
  <dc:language>en-US</dc:language>
  <cp:lastModifiedBy>user</cp:lastModifiedBy>
  <cp:lastPrinted>2018-02-14T16:17:00Z</cp:lastPrinted>
  <dcterms:modified xsi:type="dcterms:W3CDTF">2018-11-08T09:01:00Z</dcterms:modified>
  <cp:revision>17</cp:revision>
  <dc:subject/>
  <dc:title>                                                                                 </dc:title>
</cp:coreProperties>
</file>