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1430</wp:posOffset>
                </wp:positionV>
                <wp:extent cx="2628900" cy="2099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9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2497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exact" w:line="3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Гуре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Белохолуницкого                  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Советская,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.Гуренки , Белохолуни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, 6132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акс (883364) 6-32-40, тел.6-32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-32-5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5.3pt;mso-wrap-distance-left:0pt;mso-wrap-distance-right:9pt;mso-wrap-distance-top:0pt;mso-wrap-distance-bottom:0pt;margin-top:-0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2497" w:hRule="atLeast"/>
                          <w:cantSplit w:val="true"/>
                        </w:trPr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1"/>
                              <w:spacing w:lineRule="exact" w:line="32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уренского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елохолуницкого                   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Советская,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.Гуренки , Белохолуни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, 6132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акс (883364) 6-32-40, тел.6-32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-32-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СОГЛАСОВАНИ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Проекта решения «О бюджете муниципального образования Гуренское сельское поселение Белохолуницкого района Кировской области на 2024 год и плановый период 2025-2026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041"/>
        <w:gridCol w:w="2308"/>
        <w:gridCol w:w="1473"/>
        <w:gridCol w:w="2091"/>
      </w:tblGrid>
      <w:tr>
        <w:trPr>
          <w:trHeight w:val="11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дел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подпись, расшифров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согласова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</w:t>
            </w:r>
          </w:p>
        </w:tc>
      </w:tr>
      <w:tr>
        <w:trPr>
          <w:trHeight w:val="15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ланирования доходов бюджет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бюджет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Инспектор-бухгалтер:                                                            Е.А.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11.2023  </w:t>
      </w:r>
    </w:p>
    <w:sectPr>
      <w:type w:val="nextPage"/>
      <w:pgSz w:w="11906" w:h="16838"/>
      <w:pgMar w:left="1701" w:right="851" w:gutter="0" w:header="0" w:top="15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Style14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5">
    <w:name w:val="адресат"/>
    <w:basedOn w:val="Normal"/>
    <w:qFormat/>
    <w:pPr>
      <w:ind w:left="5387" w:hanging="0"/>
    </w:pPr>
    <w:rPr>
      <w:b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52:00Z</dcterms:created>
  <dc:creator>Лена</dc:creator>
  <dc:description/>
  <cp:keywords/>
  <dc:language>en-US</dc:language>
  <cp:lastModifiedBy>ZavBUH</cp:lastModifiedBy>
  <cp:lastPrinted>2023-11-14T15:52:00Z</cp:lastPrinted>
  <dcterms:modified xsi:type="dcterms:W3CDTF">2023-11-14T12:53:00Z</dcterms:modified>
  <cp:revision>3</cp:revision>
  <dc:subject/>
  <dc:title>Глава</dc:title>
</cp:coreProperties>
</file>