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Приложение № 9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решению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  от 00.00.2023 №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 определяет правила предоставления и расходования иных  межбюджетных трансфертов из бюджета Гуренского сельского поселения   на осуществление части полномочий по организации ритуальных услуг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на осуществление  части полномочий по организации ритуальных услуг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. Перечисление иных межбюджетных трансфертов осуществляется один раз в год  в размере 100% объема в срок до 01 марта соответсвующего финансового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Администрация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6:00Z</dcterms:created>
  <dc:creator>Administrator_XP</dc:creator>
  <dc:description/>
  <cp:keywords/>
  <dc:language>en-US</dc:language>
  <cp:lastModifiedBy>ZavBUH</cp:lastModifiedBy>
  <cp:lastPrinted>2023-11-13T13:37:00Z</cp:lastPrinted>
  <dcterms:modified xsi:type="dcterms:W3CDTF">2023-11-13T10:38:00Z</dcterms:modified>
  <cp:revision>3</cp:revision>
  <dc:subject/>
  <dc:title>Порядок</dc:title>
</cp:coreProperties>
</file>