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Title"/>
        <w:widowControl/>
        <w:ind w:left="6372" w:firstLine="708"/>
        <w:jc w:val="both"/>
        <w:rPr/>
      </w:pPr>
      <w:r>
        <w:rPr>
          <w:rFonts w:cs="Times New Roman" w:ascii="Times New Roman" w:hAnsi="Times New Roman"/>
          <w:b w:val="false"/>
        </w:rPr>
        <w:t xml:space="preserve">            </w:t>
      </w:r>
      <w:r>
        <w:rPr>
          <w:rFonts w:cs="Times New Roman" w:ascii="Times New Roman" w:hAnsi="Times New Roman"/>
          <w:b w:val="false"/>
        </w:rPr>
        <w:t xml:space="preserve">Приложение № 8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к   решению Гуренской  сельской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Думы от 00.00.2023 №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tabs>
          <w:tab w:val="clear" w:pos="708"/>
          <w:tab w:val="left" w:pos="64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Title"/>
        <w:widowControl/>
        <w:tabs>
          <w:tab w:val="clear" w:pos="708"/>
          <w:tab w:val="left" w:pos="64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оставления и расходования иных межбюджетных трансфертов  на осуществление полномочий  по  внутреннему  муниципальному финансовому контролю из бюджета Гурен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Настоящий Порядок определяет правила предоставления и расходования иных  межбюджетных трансфертов из бюджета Гуренского сельского поселения   на осуществление полномочий  по  внутреннему муниципальному финансовому контролю  (далее - иные межбюджетные трансферты)   бюджету Белохолуницкого муниципального района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2. Определение объёма иных межбюджетных трансфертов осуществляется в соответствии с методикой, утверждённой администрацией  Гурен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</w:t>
      </w:r>
      <w:r>
        <w:rPr/>
        <w:tab/>
        <w:t>3.</w:t>
      </w:r>
      <w:r>
        <w:rPr>
          <w:rFonts w:cs="Times New Roman" w:ascii="Times New Roman" w:hAnsi="Times New Roman"/>
        </w:rPr>
        <w:t xml:space="preserve"> Иные межбюджетные трансферты из бюджета  Гурёнского сельского поселения бюджету Белохолуницкого муниципального района  предоставляются в соответствии с соглашением, заключенным между  администрацией  Гуренского сельского поселения  и администрацией Белохолуницкого муниципального района  по осуществлению внутреннего муниципального финансового контроля  в пределах ассигнований, предусмотренных на эти цели решением сельской Думы о бюджете  Гурёнского 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. Иные межбюджетные трансферты  предоставляются в соответствии с  бюджетной росписью бюджета Гурёнского сельского поселения, утвержденной в установленном порядке,   ведомственной структурой расходов и кассовым планом  бюджета  Гурё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5. Перечисление иных межбюджетных трансфертов осуществляется  один раз в год  в размере 100% объема в срок до 01 февраля соответсвующего финансового год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6. Учет операций по расходованию  иных межбюджетных трансфертов осуществляется на лицевом счете Управления финансов 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left="180" w:firstLine="36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8. Управление финансов администрации  Белохолуницкого муниципального района  представляет в администрацию Гурёнского сельского поселения  отчет о расходовании  иных межбюджетных трансфертов до 01 февраля  года, следующего за отчётны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9.  Иные межбюджетные трансферты, не использованные в текущем финансовом году, подлежат возврату в бюджет  Гурён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10. В случае использования иных межбюджетных трансфертов не по целевому назначению соответствующие средства возвращаются в бюджет Гурёнского сельского поселения  в порядке, установленном бюдже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11. Ответственность за несоблюдение настоящего Порядка и недостоверность представляемых сведений возлагается на Управление финансов  администрации 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12.</w:t>
      </w:r>
      <w:r>
        <w:rPr/>
        <w:t xml:space="preserve"> </w:t>
      </w:r>
      <w:r>
        <w:rPr>
          <w:rFonts w:cs="Times New Roman" w:ascii="Times New Roman" w:hAnsi="Times New Roman"/>
        </w:rPr>
        <w:t>Контроль за правильностью использования иных межбюджетных трансфертов Управлением финансов администрации Белохолуницкого муниципального района возлагается на администрацию  Гурёнского сельского 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34:00Z</dcterms:created>
  <dc:creator>Administrator_XP</dc:creator>
  <dc:description/>
  <cp:keywords/>
  <dc:language>en-US</dc:language>
  <cp:lastModifiedBy>ZavBUH</cp:lastModifiedBy>
  <cp:lastPrinted>2023-11-13T13:35:00Z</cp:lastPrinted>
  <dcterms:modified xsi:type="dcterms:W3CDTF">2023-11-13T10:36:00Z</dcterms:modified>
  <cp:revision>3</cp:revision>
  <dc:subject/>
  <dc:title>Порядок</dc:title>
</cp:coreProperties>
</file>