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Приложение № 7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решению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  от 00.00.2023 №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1.Настоящий Порядок определяет правила предоставления и расходования иных  межбюджетных трансфертов из бюджета Гуренского сельского поселения  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на осуществление  полномочия в сфере градостроительной деятельности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ежеквартально в размере ¼ годового объема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Администрация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4:00Z</dcterms:created>
  <dc:creator>Administrator_XP</dc:creator>
  <dc:description/>
  <cp:keywords/>
  <dc:language>en-US</dc:language>
  <cp:lastModifiedBy>ZavBUH</cp:lastModifiedBy>
  <cp:lastPrinted>2017-11-14T11:55:00Z</cp:lastPrinted>
  <dcterms:modified xsi:type="dcterms:W3CDTF">2023-11-13T10:34:00Z</dcterms:modified>
  <cp:revision>2</cp:revision>
  <dc:subject/>
  <dc:title>Порядок</dc:title>
</cp:coreProperties>
</file>