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к проекту решения Гуренской  сельской Думы от 00.06.2024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«О внесении изменений в решение Гуренской сельской Думы от 19.12.2023 № 47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на 2024 год и на плановый период 2025 и 2026 годов»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>
          <w:i/>
          <w:i/>
        </w:rPr>
      </w:pPr>
      <w:r>
        <w:rPr/>
        <w:t>Вносимые изменения в решение сельской Думы «О бюджете муниципального образования Гуренское сельское поселение Белохолуницкого района Кировской области на 2024 год и на плановый период 2025 и 2026 годов» обусловлены увеличением  плана по доходам и направлений по расходам бюджета.</w:t>
      </w:r>
      <w:r>
        <w:rPr>
          <w:i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i/>
          <w:i/>
        </w:rPr>
      </w:pPr>
      <w:r>
        <w:rPr>
          <w:i/>
        </w:rPr>
        <w:t>ДОХОД</w:t>
      </w:r>
    </w:p>
    <w:p>
      <w:pPr>
        <w:pStyle w:val="Normal"/>
        <w:spacing w:lineRule="exact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Доходная часть увеличивается на сумму 281,18 тыс.руб.: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1. за счет средств на реализацию инициативного проекта «Реконструкция детской игровой площадки» в сумме 192,18 тыс. руб., в том числе: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>- безвозмездных поступлений в сумме 178,18 тыс. руб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            </w:t>
      </w:r>
      <w:r>
        <w:rPr/>
        <w:t>- софинансирование населения – 12 тыс.руб.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            </w:t>
      </w:r>
      <w:r>
        <w:rPr/>
        <w:t xml:space="preserve">-  софинансирование ЮЛ, ИП в сумме 2,0 тыс.руб.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            </w:t>
      </w:r>
      <w:r>
        <w:rPr/>
        <w:t>2. за счет безвозмездных поступлений на средства самообложения граждан в сумме 89,0 тыс.руб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Общий объем доходов составляет – </w:t>
      </w:r>
      <w:r>
        <w:rPr>
          <w:b/>
          <w:bCs/>
        </w:rPr>
        <w:t>4473,98 тыс. рублей</w:t>
      </w:r>
      <w:r>
        <w:rPr>
          <w:b/>
        </w:rPr>
        <w:t xml:space="preserve">. 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Расходная часть бюджета сельского поселения увеличивается в сумме 281,18 тыс. руб. в том числе:</w:t>
      </w:r>
    </w:p>
    <w:p>
      <w:pPr>
        <w:pStyle w:val="Normal"/>
        <w:ind w:firstLine="709"/>
        <w:jc w:val="both"/>
        <w:rPr/>
      </w:pPr>
      <w:r>
        <w:rPr/>
        <w:t>1. увеличивается сумма безвозмездных поступлений (самообложение граждан)  в сумме   89,0 тыс. руб:</w:t>
      </w:r>
    </w:p>
    <w:p>
      <w:pPr>
        <w:pStyle w:val="Normal"/>
        <w:ind w:firstLine="709"/>
        <w:jc w:val="both"/>
        <w:rPr/>
      </w:pPr>
      <w:r>
        <w:rPr/>
        <w:t>-на реализацию инициативного проекта «Реконструкция детской игровой площадки» в сумме 10,0 тыс. руб.;</w:t>
      </w:r>
    </w:p>
    <w:p>
      <w:pPr>
        <w:pStyle w:val="Normal"/>
        <w:ind w:firstLine="709"/>
        <w:jc w:val="both"/>
        <w:rPr/>
      </w:pPr>
      <w:r>
        <w:rPr/>
        <w:t xml:space="preserve">-на оплату договора от 01.01.2024 №13, заключенного с ООО «Союз» на отопление муниципального дома по адресу: д. Гуренки, ул. Юбилейная,24-4 в сумме 37,7 тыс.руб.  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</w:t>
      </w:r>
      <w:r>
        <w:rPr>
          <w:highlight w:val="yellow"/>
        </w:rPr>
        <w:t>на выплату заработной платы и начислений на выплаты по оплате труда младшему обслуживающему персоналу в сумме 7,3 тыс.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>- на мероприятия по борьбе с борщевиком в сумме 19,0 тыс.руб.</w:t>
      </w:r>
    </w:p>
    <w:p>
      <w:pPr>
        <w:pStyle w:val="Normal"/>
        <w:ind w:firstLine="709"/>
        <w:jc w:val="both"/>
        <w:rPr/>
      </w:pPr>
      <w:r>
        <w:rPr/>
        <w:t xml:space="preserve">-на ремонт рабочей станции у инспектора – делопроизводителя в сумме 15,0 тыс.руб. </w:t>
      </w:r>
    </w:p>
    <w:p>
      <w:pPr>
        <w:pStyle w:val="Normal"/>
        <w:ind w:firstLine="709"/>
        <w:jc w:val="both"/>
        <w:rPr/>
      </w:pPr>
      <w:r>
        <w:rPr/>
        <w:t>2. увеличивается сумма расходов за счет безвозмездных поступлений на реализацию инициативного проекта «Реконструкция детской игровой площадки» в сумме 178,18 тыс. руб.;</w:t>
      </w:r>
    </w:p>
    <w:p>
      <w:pPr>
        <w:pStyle w:val="Normal"/>
        <w:ind w:firstLine="709"/>
        <w:jc w:val="both"/>
        <w:rPr/>
      </w:pPr>
      <w:r>
        <w:rPr/>
        <w:t>3. увеличивается сумма расходов за счет софинансирования  населения, ЮЛ, ИП в сумме 14,0 тыс.руб. на реализацию инициативного проекта «Реконструкция детской игровой площадк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бщий объем расходов сельского поселения составит 4508,61 тыс. 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ДЕФИЦИТ БЮДЖЕТА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зультате вносимых изменений в расходную часть бюджета плановый дефицит бюджета сельского поселения составит  </w:t>
      </w:r>
      <w:r>
        <w:rPr>
          <w:b/>
          <w:bCs/>
        </w:rPr>
        <w:t xml:space="preserve">34,63 </w:t>
      </w:r>
      <w:r>
        <w:rPr>
          <w:b/>
        </w:rPr>
        <w:t xml:space="preserve"> тыс. рублей. </w:t>
      </w:r>
      <w:r>
        <w:rPr/>
        <w:t>Размер дефицита соответствует требованиям ст.92.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главы  Гуренского сельского поселения:                                        Н.Г.Гу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сполн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нспектор-бухгалтер Вылегжанина И.Г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b/>
      <w:i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>
      <w:b w:val="false"/>
      <w:sz w:val="28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FF0000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8z2">
    <w:name w:val="WW8Num38z2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/>
    </w:rPr>
  </w:style>
  <w:style w:type="character" w:styleId="WW8Num41z1">
    <w:name w:val="WW8Num41z1"/>
    <w:qFormat/>
    <w:rPr>
      <w:b w:val="false"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b/>
      <w:i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3:00Z</dcterms:created>
  <dc:creator>www.PHILka.RU</dc:creator>
  <dc:description/>
  <cp:keywords/>
  <dc:language>en-US</dc:language>
  <cp:lastModifiedBy>Бухгалтер</cp:lastModifiedBy>
  <cp:lastPrinted>2024-06-03T16:48:00Z</cp:lastPrinted>
  <dcterms:modified xsi:type="dcterms:W3CDTF">2024-06-18T08:09:00Z</dcterms:modified>
  <cp:revision>7</cp:revision>
  <dc:subject/>
  <dc:title>ПОЯСНИТЕЛЬНАЯ  ЗАПИСКА</dc:title>
</cp:coreProperties>
</file>