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к проекту решения Гуренской  сельской Думы от 00.10.2024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«О внесении изменений в решение Гуренской сельской Думы от 19.12.2023 № 47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Гуренское сельское поселение Белохолуницкого района Кировской области </w:t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на 2024 год и на плановый период 2025 и 2026 годов»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>
          <w:i/>
          <w:i/>
        </w:rPr>
      </w:pPr>
      <w:r>
        <w:rPr/>
        <w:t>Вносимые изменения в решение сельской Думы «О бюджете муниципального образования Гуренское сельское поселение Белохолуницкого района Кировской области на 2024 год и на плановый период 2025 и 2026 годов» обусловлены увеличением  плана по доходам и направлений по расходам бюджета.</w:t>
      </w:r>
      <w:r>
        <w:rPr>
          <w:i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firstLine="709"/>
        <w:jc w:val="center"/>
        <w:rPr>
          <w:i/>
          <w:i/>
        </w:rPr>
      </w:pPr>
      <w:r>
        <w:rPr>
          <w:i/>
        </w:rPr>
        <w:t>ДОХОДЫ</w:t>
      </w:r>
    </w:p>
    <w:p>
      <w:pPr>
        <w:pStyle w:val="Normal"/>
        <w:spacing w:lineRule="exact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b/>
          <w:b/>
        </w:rPr>
      </w:pPr>
      <w:r>
        <w:rPr/>
        <w:t>Доходная часть  не меняетс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Общий объем доходов составляет – </w:t>
      </w:r>
      <w:r>
        <w:rPr>
          <w:b/>
          <w:bCs/>
        </w:rPr>
        <w:t>4608,98 тыс. рублей</w:t>
      </w:r>
      <w:r>
        <w:rPr>
          <w:b/>
        </w:rPr>
        <w:t xml:space="preserve">. 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С учетом предполагаемых изменений расходная часть бюджета сельского поселения не меняется. Изменения вносятся за счет перераспределения ассигнований запланированных на выплату пенсии за выслугу лет лицам, замещавшим должности муниципальной службы: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1. за счет  уменьшения ассигнований, выделенных на выплату пенсии за выслугу лет лицам, замещавшим должности муниципальной службы в сумме 34700 руб. увеличивается сумма ассигнований: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- на приобретение аккумулятора для пожарного автомобиля в сумме 10000,00 руб.;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- увеличивается сумма ассигнований, выделенных на перечисление страховых взносов с заработной платы младшего обслуживающего персонала в сумме 5300,00 руб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- увеличивается сумма ассигнований, выделенных на выплату заработной платы с налогами (страховые взносы) по центральному аппарату в сумме 19400,00 руб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бщий объем расходов сельского поселения составляет 4643,61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ДЕФИЦИТ БЮДЖЕТ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езультате вносимых изменений в расходную часть бюджета плановый дефицит бюджета сельского поселения составит  </w:t>
      </w:r>
      <w:r>
        <w:rPr>
          <w:b/>
          <w:bCs/>
        </w:rPr>
        <w:t xml:space="preserve">34,63 </w:t>
      </w:r>
      <w:r>
        <w:rPr>
          <w:b/>
        </w:rPr>
        <w:t xml:space="preserve"> тыс. рублей. </w:t>
      </w:r>
      <w:r>
        <w:rPr/>
        <w:t>Размер дефицита соответствует требованиям ст.92.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ио главы  Гуренского сельского поселения:                                            Н.Г.Гу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 xml:space="preserve">Инспектор-бухгалтер Вылегжанина И.Г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>
      <w:b w:val="false"/>
      <w:sz w:val="28"/>
    </w:rPr>
  </w:style>
  <w:style w:type="character" w:styleId="WW8Num29z1">
    <w:name w:val="WW8Num29z1"/>
    <w:qFormat/>
    <w:rPr>
      <w:b w:val="false"/>
      <w:sz w:val="28"/>
      <w:szCs w:val="28"/>
    </w:rPr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FF0000"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2">
    <w:name w:val="WW8Num38z2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/>
    </w:rPr>
  </w:style>
  <w:style w:type="character" w:styleId="WW8Num41z1">
    <w:name w:val="WW8Num41z1"/>
    <w:qFormat/>
    <w:rPr>
      <w:b w:val="false"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b/>
      <w:i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46:00Z</dcterms:created>
  <dc:creator>www.PHILka.RU</dc:creator>
  <dc:description/>
  <cp:keywords/>
  <dc:language>en-US</dc:language>
  <cp:lastModifiedBy>Бухгалтер</cp:lastModifiedBy>
  <cp:lastPrinted>2024-10-18T10:24:00Z</cp:lastPrinted>
  <dcterms:modified xsi:type="dcterms:W3CDTF">2024-10-18T07:24:00Z</dcterms:modified>
  <cp:revision>19</cp:revision>
  <dc:subject/>
  <dc:title>ПОЯСНИТЕЛЬНАЯ  ЗАПИСКА</dc:title>
</cp:coreProperties>
</file>