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 проекту  решения Гуренской сельской Думы  « Об утверждении отчёта об исполнени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урё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охолуницкого района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представленный  инспектором-бухгалтером администрации Гурёнского сельского поселения отчёт об исполнении  бюджета сельского поселения за 2022 год отмечаю, что в отчётном периоде обеспечена реализация мероприятий, предусмотренных Постановлением главы администрации поселения от 07.02.2022 № 4-П «О мерах по выполнению решения сельской Думы от 17.12.2021 № 207  « О бюджете муниципального образования Гурёнское сельское поселение Белохолуницкого района Кировской области  на 2022 год и плановый период 2023-2024 годы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нение бюджета сельского поселения осуществлялось в соответствии со сводной бюджетной росписью и кассовым планом на 2022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оходы бюджета сельского поселения за 2022 год исполнены в сумме 3405,18 тыс. руб. или 88,69% к утверждённым годовым бюджетным назначениям. Из них поступления налоговых и неналоговых доходов составили 533,13 тыс. рублей или 95,5 % от годовых назначений, безвозмездные поступления 2336,7 тыс. рублей или 100 %. По сравнению с прошлым годом доходы увеличились  на 215,65 тыс. рубл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ссовые расходы за 2022 год производились с учётом неотложности, целесообразности и реальной необходимости расходных обязательст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бюджета сельского поселения за 2022 год исполнены на 98,61 % к годовому плану или в сумме 2845,97 тыс. рублей.</w:t>
      </w:r>
    </w:p>
    <w:p>
      <w:pPr>
        <w:pStyle w:val="Normal"/>
        <w:jc w:val="both"/>
        <w:rPr/>
      </w:pPr>
      <w:r>
        <w:rPr/>
        <w:t xml:space="preserve">По сравнению  с аналогичным периодом прошлого года  сумма расходов увеличилась   на 33,76  тыс. рубл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сполнение расходной части характеризуются своевременным и в полном объёме обеспечением выплаты заработной платы, коммунальных услуг. На 01.01 2023 года не выплачена заработная плата за 2 половину декабря 2022 года, не оплачены задолженность по НДФЛ и отчисления в фонды за декабрь 2022 года, задолженность по коммунальным услугам и услугам связи за декабрь 2022 г. В целом кредиторская задолженность  на 01.013года составила 144,96 тыс. рублей. </w:t>
      </w:r>
    </w:p>
    <w:p>
      <w:pPr>
        <w:pStyle w:val="Normal"/>
        <w:jc w:val="both"/>
        <w:rPr/>
      </w:pPr>
      <w:r>
        <w:rPr/>
        <w:t>По сравнению с прошлым годом больше  на 34,26 тысячи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выше изложенного и в соответствии с Положением о бюджетном процессе в муниципальном образовании Гурёнское сельское поселение, утверждённым решением сельской Думы от 29.06.2021 № 185 предлагаю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твердить отчёт об исполнении бюджета Гурёнского сельского поселения за 2022 год (далее отчёт). Прилагается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41:00Z</dcterms:created>
  <dc:creator>User</dc:creator>
  <dc:description/>
  <cp:keywords/>
  <dc:language>en-US</dc:language>
  <cp:lastModifiedBy>user</cp:lastModifiedBy>
  <cp:lastPrinted>2023-04-06T16:14:00Z</cp:lastPrinted>
  <dcterms:modified xsi:type="dcterms:W3CDTF">2023-04-27T06:41:00Z</dcterms:modified>
  <cp:revision>2</cp:revision>
  <dc:subject/>
  <dc:title>Отчёт об исполнении бюджета</dc:title>
</cp:coreProperties>
</file>