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6.2024                                                                                                     №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 исполнении бюджета муниципального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рёнское сельское поселение Белохолуницкого</w:t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</w:rPr>
        <w:t>района Кировской области за 2023 год</w:t>
      </w:r>
    </w:p>
    <w:p>
      <w:pPr>
        <w:pStyle w:val="Normal"/>
        <w:ind w:right="-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урёнское сельское поселение, Положением о бюджетном процессе в муниципальном образовании Гурёнское сельское поселение, утвержденным решением сельской Думы от 29.06.2021 №185 Гурён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урёнское сельское поселение за 2023 год по доходам в сумме 5653,15 тысяч рублей, по расходам в сумме 5652,98 тысяч рублей с профицитом в сумме 0,17 тыс. рублей с показателями: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сельского поселения по кодам классификации доходов бюджета за 2023 год согласно приложению №1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разделам и подразделам за 2023 год согласно приложению №2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ведомственной структуре расходов за 2023 год согласно приложению №3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ельского поселения по кодам классификации источников финансирования дефицита бюджета за 2023 год согласно приложению №4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реализацию муниципальных программ за 2023 год согласно приложению №5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Гуренского сельского поселения.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уренской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 А.С.Зырянов 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ренского</w:t>
      </w:r>
    </w:p>
    <w:p>
      <w:pPr>
        <w:pStyle w:val="Normal"/>
        <w:ind w:right="71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А.В.Задорин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23:00Z</dcterms:created>
  <dc:creator>User</dc:creator>
  <dc:description/>
  <cp:keywords/>
  <dc:language>en-US</dc:language>
  <cp:lastModifiedBy>user</cp:lastModifiedBy>
  <cp:lastPrinted>2023-04-06T14:51:00Z</cp:lastPrinted>
  <dcterms:modified xsi:type="dcterms:W3CDTF">2024-06-21T05:23:00Z</dcterms:modified>
  <cp:revision>3</cp:revision>
  <dc:subject/>
  <dc:title>ГУРЕНСКАЯ СЕЛЬСКАЯ ДУМА</dc:title>
</cp:coreProperties>
</file>