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08.2023                                                                                                   №38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муниципальной службе в муниципальном образовании Гурёнское сельское поселение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в соответствии с Уставом муниципального образования Гурёнское сельское поселение, Гуренская сельская Дума РЕШИЛА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 в Гуренском сельском поселении Белохолуницкого района Кировской области,  согласно приложению.</w:t>
      </w:r>
    </w:p>
    <w:p>
      <w:pPr>
        <w:pStyle w:val="ConsPlusNormal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Гуренской сельской Думы: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8.02.2018 №32 «Об утверждении Положения о муниципальной службе в муниципальном образовании Гуренское сельское поселение Белохолуницкого района Кировской области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4.2018 №43 «</w:t>
      </w:r>
      <w:r>
        <w:rPr>
          <w:bCs/>
          <w:kern w:val="2"/>
          <w:sz w:val="28"/>
          <w:szCs w:val="28"/>
        </w:rPr>
        <w:t>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 xml:space="preserve">-от 15.08.2018 № 60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30.01.2019 № 85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3.07.2019 № 110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07.02.2020 № 137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7.05.2020 № 147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0.11.2020№ 163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4.03.2021 №174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9.10.2021№201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-от 22.02.2023№ 25 «О внесении изменений в решение Гуренской сельской Думы  от 08.02.2018 № 32».</w:t>
      </w:r>
    </w:p>
    <w:p>
      <w:pPr>
        <w:pStyle w:val="ConsPlusNormal"/>
        <w:spacing w:lineRule="exact" w:line="42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Гурен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        С.А.Зыр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 Гурён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 xml:space="preserve">           </w:t>
        <w:tab/>
        <w:t xml:space="preserve">                        А.В.Задорин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0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9:00Z</dcterms:created>
  <dc:creator>User</dc:creator>
  <dc:description/>
  <cp:keywords/>
  <dc:language>en-US</dc:language>
  <cp:lastModifiedBy>user</cp:lastModifiedBy>
  <cp:lastPrinted>2023-08-22T10:10:00Z</cp:lastPrinted>
  <dcterms:modified xsi:type="dcterms:W3CDTF">2023-08-22T07:10:00Z</dcterms:modified>
  <cp:revision>38</cp:revision>
  <dc:subject/>
  <dc:title/>
</cp:coreProperties>
</file>