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2.2023                                                                                                    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>-П</w:t>
      </w:r>
    </w:p>
    <w:p>
      <w:pPr>
        <w:pStyle w:val="Normal"/>
        <w:jc w:val="center"/>
        <w:rPr/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2.12.2022 № 7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2 статьи 15 Положения о бюджетном    процессе в муниципальном образовании Гурёнское сельское поселение,     утвержденного решением  Гурёнской сельской Думы от 29.06.2021 №185 </w:t>
      </w:r>
      <w:r>
        <w:rPr>
          <w:b/>
          <w:szCs w:val="28"/>
        </w:rPr>
        <w:t>«</w:t>
      </w:r>
      <w:r>
        <w:rPr>
          <w:sz w:val="28"/>
          <w:szCs w:val="28"/>
        </w:rPr>
        <w:t>Об утверждении Положения о бюджетном процессе в муниципальном             образовании Гурёнское сельское поселение Белохолуницкого района          Кировской области», администрация Гурёнского сельского поселения     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  в Порядок применения бюджетной классификации           Российской Федерации в части, относящейся к бюджету муниципального   образования Гурёнское сельское поселение Белохолуницкого района         Кировской области, утвержденный постановлением  администрации         сельского поселения от 12.12.2022 №75-П «Об утверждении Порядка      применения бюджетной классификации Российской Федерации в части,     относящейся к бюджету муниципального образования Гурёнское сельское поселение Белохолуницкого района Кировской области на 2023 год и       плановый период 2024-2025 годов» (далее - Порядок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2.1. раздела  2 Порядка дополнить строками следующего                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6000 00000- </w:t>
      </w:r>
      <w:r>
        <w:rPr>
          <w:sz w:val="28"/>
          <w:szCs w:val="28"/>
        </w:rPr>
        <w:t>Муниципальная программ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омплексное развитие транспортной инфраструктуры Гуренского сельского поселения Белохолуницкого района Кировской области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данной целевой статье  отражаются расходы на </w:t>
      </w:r>
      <w:r>
        <w:rPr>
          <w:sz w:val="28"/>
          <w:szCs w:val="28"/>
        </w:rPr>
        <w:t>развитие транспортной инфраструктуры Гурен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 Пункт 2.2. раздела  2 дополнить строками следующего содержания: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00-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, возникающие при выполнении полномочий органов местного самоуправления по вопросам местного значени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5210</w:t>
      </w:r>
      <w:r>
        <w:rPr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Капитальный ремонт, ремонт и восстановление изношенных верхних слоев асфальтобетонных покрытий, устройство защитных слоев </w:t>
        <w:br/>
        <w:t>с устранением деформаций и повреждений покрытий автомобильных дорог общего пользования местного знач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данному коду направления расходов отражаются расходы на ремонт и восстановление изношенных верхних слоев асфальтобетонных покрытий, устройство защитных слоев с устранением деформаций и повреждений      покрытий автомобильных дорог общего пользования местного значения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6100- Мероприятия, предусмотренные планом природоохранных мероприят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 по ликвидации свалки твердых бытовых (коммунальных) отходов на территории муниципального образования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5210</w:t>
      </w:r>
      <w:r>
        <w:rPr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Капитальный ремонт, ремонт и восстановление изношенных верхних слоев асфальтобетонных покрытий, устройство защитных слоев </w:t>
        <w:br/>
        <w:t>с устранением деформаций и повреждений покрытий автомобильных дорог общего пользования местного знач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анному коду направления расходов отражаются расходы на ремонт и восстановление изношенных верхних слоев асфальтобетонных покрытий, устройство защитных слоев с устранением деформаций и повреждений      покрытий автомобильных дорог общего пользования местного значени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6100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, предусмотренные планом природоохранных мероприят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о данному коду направления расходов отражаются расходы  по ликвидации свалки твердых бытовых (коммунальных) отходов на территории муниципального образова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Приложение 1 к Порядку применения бюджетной                          классификации Российской Федерации в  части, относящейся к бюджету   муниципального образования Гурёнское сельское поселение                        Белохолуницкого района Кировской области дополнить строками             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34"/>
        <w:gridCol w:w="990"/>
        <w:gridCol w:w="5736"/>
      </w:tblGrid>
      <w:tr>
        <w:trPr>
          <w:trHeight w:val="951" w:hRule="atLeast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рограммной и не программной статьи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подпрограммы (непрограммного направления) расходов бюджета муниципального образования</w:t>
            </w:r>
          </w:p>
        </w:tc>
      </w:tr>
      <w:tr>
        <w:trPr>
          <w:trHeight w:val="76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Комплексное развитие транспортной инфраструктуры Гуренского сельского поселения Белохолуницкого района Кировской области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ложение 3 к Порядку применения бюджетной                        классификации Российской Федерации в  части, относящейся к бюджету   муниципального образования Гурёнское сельское поселение                        Белохолуницкого района Кировской области  дополнить  новыми                направлениями расходов бюджета муниципального образов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7655"/>
      </w:tblGrid>
      <w:tr>
        <w:trPr>
          <w:trHeight w:val="288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расходов бюджета                    муниципального образования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                  самоуправления по вопросам местного значения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   защитных слоев с устранением деформаций и повреждений покрытий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ероприятия, предусмотренные планом природоохранных мероприяти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еречень и коды направлений расходов бюджета муниципального образования, в целях софинансирования которых бюджету муниципального образования, предоставляются субсидии из областного бюджета               представлены в Приложении №4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 возложить на инспектора-бухгалтера Попову Е.А.</w:t>
      </w:r>
    </w:p>
    <w:p>
      <w:pPr>
        <w:pStyle w:val="Normal"/>
        <w:spacing w:lineRule="auto" w:line="360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рёнского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В.Задорин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нспектор-бухгалтер                                                               Е.А.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ослать: управление финансов, прокуратуре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3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18:00Z</dcterms:created>
  <dc:creator>VOTA NГO А REGIONALIZAЗГO! SIM AO REFORЗO DO MUNICIPALISMO!</dc:creator>
  <dc:description>A REGIONALIZAЗГO Й UM ERRO COLOSSAL!</dc:description>
  <cp:keywords/>
  <dc:language>en-US</dc:language>
  <cp:lastModifiedBy>Бухгалтер</cp:lastModifiedBy>
  <cp:lastPrinted>2023-02-21T13:37:00Z</cp:lastPrinted>
  <dcterms:modified xsi:type="dcterms:W3CDTF">2023-02-21T12:51:00Z</dcterms:modified>
  <cp:revision>8</cp:revision>
  <dc:subject>JOГO JARDIM x8?! PORRA! DIA 8 VOTA NГO!</dc:subject>
  <dc:title/>
</cp:coreProperties>
</file>