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3                                                                                                     №100-П</w:t>
      </w:r>
    </w:p>
    <w:p>
      <w:pPr>
        <w:pStyle w:val="Normal"/>
        <w:jc w:val="center"/>
        <w:rPr/>
      </w:pPr>
      <w:r>
        <w:rPr>
          <w:sz w:val="28"/>
          <w:szCs w:val="28"/>
        </w:rPr>
        <w:t>д. Гур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части, относящейся к бюджету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рёнское сельское посел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ами 9 и 21 Бюджетного Кодекса Российской      Федерации администрация Гуренского сельского поселения                               ПОСТАНОВЛЯЕТ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применения бюджетной классификации              Российской Федерации в части, относящейся к бюджету                               муниципального образования Гурёнское сельское поселение                        Белохолуницкого района Кировской области на 2024 год и плановый  период 2025 и 2026 годов согласно прилож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и силу следующие постановления                     администрации  Гуренского сельского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П от </w:t>
      </w:r>
      <w:bookmarkStart w:id="0" w:name="_Hlk150784647"/>
      <w:r>
        <w:rPr>
          <w:sz w:val="28"/>
          <w:szCs w:val="28"/>
        </w:rPr>
        <w:t xml:space="preserve">12.12.2022  </w:t>
      </w:r>
      <w:bookmarkEnd w:id="0"/>
      <w:r>
        <w:rPr>
          <w:sz w:val="28"/>
          <w:szCs w:val="28"/>
        </w:rPr>
        <w:t>«Об утверждении Порядка применения бюджетной    классификации Российской Федерации в части, относящейся к бюджету    муниципального образования Гурёнское сельское поселение                        Белохолуницкого района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3 год и плановый период 2024-2025 го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-П от 21.02.2023  «О внесении изменений в постановление  администрации Гуренского сельского поселения Белохолуницкого района Кировской области от 12.12.2022  № 75-П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25-П от 30.05.2023«О внесении изменений в постановление администрации Гуренского сельского поселения Белохолуницкого района Кировской области от 12.12.2022 № 75-П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 возложить на инспектора-бухгалтера Попову Е.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Настоящее </w:t>
      </w:r>
      <w:r>
        <w:rPr>
          <w:rStyle w:val="Emphasis"/>
          <w:i w:val="false"/>
          <w:sz w:val="28"/>
          <w:szCs w:val="28"/>
        </w:rPr>
        <w:t>постано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01.01.2024 года и    распространяется на правоотношения, возникшие при составлении и          исполнении бюджета муниципального образования  Гуренское сельское    поселение на 2024 год и на плановый период 2025 и 2026 годов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Гурен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В.Зад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пектор-бухгалтер                                                       Е.А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слать: управление финансов, прокуратуре района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урё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8.12.2023 №100-П</w:t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                                                        </w:t>
      </w: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рименения бюджетной классификации Российской Федерации в     части, относящейся к бюджету муниципального образования  Гурёнское сельское поселение Белохолуницкого района Кир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стоящий Порядок  разработан в соответствии со статьями  9 и 21 Бюджетного кодекса Российской Федерации и устанавливает структуру,    порядок формирования и применения целевых статей расходов бюджета  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татьи расходов бюджета сельского поселения обеспечивают привязку бюджетных ассигнований  к муниципальным программам           муниципального образования, их подпрограмм(далее- программные           направления расходов) и не включенным в муниципальные программы      направлениям деятельности. а также к расходным обязательствам,            подлежащим исполнению за счет средств бюджета муниципального          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кода целевой статьи расходов бюджета муниципального    образования (8-16 разряды кода классификации расходов бюджета)         включает в себя следующие составные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д программного (непрограммного ) направл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рограммного (непрограммного) направления расходов              предназначен для кодирования муниципальных программ, а также               непрограмм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. Также по данному коду         отражаются отдельные мероприятия, не вошедшие в подпрограммы (при   наличии таковых) без детализации по конкретным мероприятиям с           присвоением им уникального буквенного кода «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муниципальных программ и непрограммных               направлений расходов бюджета сельского поселения представлены в       Приложении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д направления расходов предназначен для кодирования конкретных направлений  расходования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авления расходов являются универсальными и могут применяться в различных целевых статьях расходов бюджета  сельского поселения в увязке с муниципальными программами, их подпрограммами и (или)                     непрограммными направлениями расходов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ражения расходов бюджета сельского поселения,  источником финансового обеспечения которых являются межбюджетные трансферты из федерального и областного бюджетов на реализацию национальных проектов (программ), федеральных проектов, в целевой статье сельского поселения сохраняются 3 - 5 разряды кода целевой статьи (11-12 разряды кода классификации расходов бюджетов), в соответствии с кодами национальных проектов (федеральных проектов), установленными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ражении расходов бюджета сельского поселения детализация   кодов направления расходов осуществляется с применением                      буквенно-цифрового ряда: 1, 2, 3, 4, 5, 6, 7, 8, 9, А, Б, В, Г, Д, Е, Ж, И, К, Л, М, Н, П, Р, С, Т, У, Ф, Ц, Ч, Ш, Щ, Э, Ю, Я, A, D, E, G, I, J, L, N, P, Q, S, T, U, V, W, Y, Z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язка направлений расходов с муниципальными программами, их     подпрограммами и (или) непрограммными направлениями расходов         производи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23"/>
        <w:gridCol w:w="755"/>
        <w:gridCol w:w="823"/>
        <w:gridCol w:w="636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     направле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ое      направление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правления расход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 бюджета   сельского поселе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и коды направлений расходов  бюджета муниципального       образования представлены в Приложении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жение расходов бюджета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а, осуществляется по кодам               направления расходов, идентичным кодам соответствующих направлений расходов областного и  федерального  бюджетов, по которым отражаются расходы  областного и федерального бюджетов на предоставление             вышеуказан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и коды направлений расходов бюджета муниципального       образования, источником финансового обеспечения которых являются     субсидии, субвенции и иные межбюджетные трансферты, имеющие целевое назначение, предоставляемые из областного и федерального бюджетов,   представлены в Приложении № 3 к настоящему Порядку. Отнесение         расходов бюджета  муниципального образова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и федерального бюджетов, осуществляется в соответствии с приказом         Министерства финансов Российской федерации от 08.06.2018 № 132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Правила отнесения расходов бюджета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и не программные направления расход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01000 00000 -Муниципальная программа «Развитие      Гуренского сельского поселения Белохолуницкого района Киров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 данной целевой статье  отражаются расходы, направленные на развитие  Гуренского сельского поселения Белохолуницкого рай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05000 00000- Муниципальная программа "Охрана окружающей среды в Гуренском сельском поселении Белохолуницкого района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 на обеспечение       природоохранных мероприят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6000 00000- Муниципальная программа «Комплексное развитие транспортной инфраструктуры Гуренского сельского поселения Белохо-луницкого района Киро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 отражаются расходы на развитие транспортной инфраструктуры Гуре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1000 00000-Обеспечение деятельности органов местного              самоуправ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й целевой статье отражаются расходы  на обеспечение     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2000 00000 – Обеспечение мероприятий по общегосударственным вопроса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        мероприятий по общегосударственным расходам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4000 00000-Обеспечение мероприятий  в области национальной оборо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        мероприятий в области национальной оборо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5000 0000-Обеспечение мероприятий  по национальной              безопасности  и правоохранительной деятель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 на обеспечение         мероприятий по национальной безопасности  и правоохранительной         деятельно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6000 00000-Обеспечение мероприятий в области национальной эконом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й целевой статье отражаются расходы на обеспечение         мероприятий в области национальной эконом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9000 0000-Обеспечение мероприятий по благоустройств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й целевой статье  отражаются расходы по  благоустройств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1000 00000 –Обеспечение мероприятий по молодёжной полити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данной целевой статье отражаются расходы на обеспечение           мероприятий по молодёжной политике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2000 00000-Обеспечение мероприятий социальной поли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         мероприятий социальной полити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3000 00000- Обеспечение мероприятий в области физической   культуры и спор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й целевой статье отражаются расходы на обеспечение          мероприятий в области физической культуры и спор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2   Направления расходов бюджета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01000  Руководство и управление в сфере установленных функций органов местного само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ятельности     органов местного самоуправления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10-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данному коду направления расходов   отражаются расходы бюджета муниципального образования на  денежное содержание главы                     муниципального образования с учётом страховых взносов по обязательному страхованию в государственные внебюджетные фонды Российской            Федерации  и от несчастных случаев на производстве и профессиональных заболеваний. На санаторно-курортное ле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01040-Органы местного самоуправ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обеспечение деятельности органов            местного самоуправления  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 000 Финансовое обеспечение деятельности муниципальных      учреждений и отдельных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 на обеспечение деятельности отдельных       категорий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010 Обеспечение деятельности по хозяйственному обслуживанию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муниципального образования на денежное содержание уборщика служебных помещений , водителя автомашины с учётом страховых взносов по            обязательному страхованию в государственные внебюджетные фонды РФ и от несчастных случаев на производстве и профессиональных заболеваний.  Приобретение спецодежд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2150-Обеспечение деятельности пожарной охран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 направления расходов  отражаются расходы бюджета муниципального образования на содержание муниципального пожарного   поста и пожарной машины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000-Мероприяти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40-Природоохранные мероприят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 по        ликвидации свалки твердых бытовых (коммунальных) отх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080-Мероприятия в области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  сфере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00-Мероприятия в сфере молодёжной политик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, связанные с проведением мероприятий в сфере молодёжной политик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30-Мероприяти в сфере дорож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 бюджета муниципального образования  за счёт средств дорожного фонда Гурёнского сельского поселения, связанные с содержанием, капитальным ремонтом,   ремонтом автомобильных дорог общего пользования местного значения    Гурё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03150-Мероприяти в области социальной политик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в     области социальной полити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0-Мероприятия по уличному освещению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по уличному освещению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26В-Расходы за счёт средств местного бюдже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местного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03290  Мероприятия по прочему благоустройств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коду направления  расходов отражаются расходы </w:t>
      </w:r>
      <w:r>
        <w:rPr>
          <w:bCs/>
          <w:sz w:val="28"/>
          <w:szCs w:val="28"/>
        </w:rPr>
        <w:t>на   валку аварийных и сухостойных деревьев, вырубку поросли и мелколесь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0329С  Расходы за счёт средств самооб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средств самооб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03330 Мероприятия по борьбе с борщевиком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коду направления  расходов отражаются расходы   на       мероприятия по прочему благоустройств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33С Расходы за счёт средств самооблож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проведением мероприятий за счёт средств самооб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4000-Проведение выборов и референдум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направлению расходов отражаются расходы бюджета     сельского поселения, связанные с проведением выборов и референдум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4020 Выборы представительных органов местного                           само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направлению расходов отражаются расходы бюджета    сельского поселения, связанные с выборами  представительных органов    местного само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06000-Доплаты к пенс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связанные с выплатой доплат к пенс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06010-Пенсия за выслугу лет лицам, замещавшим должности      муниципальной служб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за выслугу лет муниципальным служащим  сельского поселения в соответствии с законом Кировской области от 02.03.2005 № 314-ЗО «О государственной гражданской  службе Кировской области». Законом Кировской области от 29.01.1997 № 37-ЗО «О                 государственной службе Кировской обла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7000-Резервные фон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бюджета муниципального    образования подлежат отражению бюджетные ассигнования по созданию резервного фонда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7010-Резервный фонд администрации муниципального               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, подлежащие перераспределению по              соответствующим кодам направления расходов на финансовое обеспечение непредвиденных расходов, в том числе  на проведение                                 аварийно-восстановительных работ и иных мероприятий, связанных с         ликвидацией последствий стихийных бедствий и других чрезвычайных     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00-Другие общегосударственные 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реализацию общегосударственных вопро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09010 -Исполнение судебных актов по обращению взыскания на средств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     муниципального образования на исполнение судебных актов по искам к    муниципальному образованию на средства местного бюджета и мировых   соглашений муниципального образования о возмещении вреда,                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    судопроизводства в разумный срок или права на исполнение судебного акта в разумный срок 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9020-Уплата членских взносов в ассоциацию совета муниципальных образований Кир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уплату членских взносов в ассоциацию     совета муниципальных образований Кир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9030-Проведение мероприятий, юбилейных да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проведение мероприятий, юбилейных дат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000 - Иные межбюджетные трансферты на финансовое            обеспечение расходных обязательств муниципального образования,  возникающий при выполнении переданных полномоч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по       финансовому обеспечению расходных обязательств муниципального          образования, возникающих при выполнении переданных полномоч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020- Осуществление градостроитель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коду направления расходов отражаются расходы по    осуществлению градостроительной деятельности в части переданных       полномоч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40- Осуществление внутреннего муниципального финансов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по    внутреннему муниципальному финансовому контролю в части переданных полномоч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060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части полномочий по организации              ритуальн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по    осуществлению части полномочий по организации ритуальных услуг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1180-Осуществление  переданных полномочий  Российской       Федерации по первичному воинскому учёту на территориях, где           отсутствуют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военные комиссари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муниципального образования на финансовое обеспечение делопроизводителя  по воинскому уч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8000-Условно утверждаем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муниципальногообразования  на условно утверждаемые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етализации кодов направлений расходов с применением             детализации пятого разряда кода добавляются следующие бу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ёт средств самооблож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23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3-11-15T09:50:00Z</cp:lastPrinted>
  <dcterms:modified xsi:type="dcterms:W3CDTF">2023-12-19T07:43:00Z</dcterms:modified>
  <cp:revision>18</cp:revision>
  <dc:subject>JOГO JARDIM x8?! PORRA! DIA 8 VOTA NГO!</dc:subject>
  <dc:title/>
</cp:coreProperties>
</file>