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рядку применения бюджетной классифик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и не программных направлений муниципального образования Гурёнское сельское поселение  Белохолуницкого 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33"/>
        <w:gridCol w:w="510"/>
        <w:gridCol w:w="7677"/>
        <w:gridCol w:w="7681"/>
      </w:tblGrid>
      <w:tr>
        <w:trPr>
          <w:trHeight w:val="951" w:hRule="atLeast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рограммной и не программной статьи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, подпрограммы (непрограммного направления) расходов бюджета муниципального образования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уренского сельского поселения Белохолуницкого района Кировской области»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храна окружающей среды в Гуренском сельском поселении Белохолуницкого района»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Комплексное развитие транспортной инфраструктуры Гуренского сельского поселения Белохолуницкого района Кировской области»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общегосударственным вопросам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 в области национальной обороны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 по национальной безопасности и правоохранительной деятельности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оприятий в области национальной экономики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благоустройству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лодёжной политике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 социальной политики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оприятий в области физической культуры и спорта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55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3:13:00Z</dcterms:created>
  <dc:creator>Comp 1</dc:creator>
  <dc:description/>
  <cp:keywords/>
  <dc:language>en-US</dc:language>
  <cp:lastModifiedBy>ZavBUH</cp:lastModifiedBy>
  <cp:lastPrinted>2023-11-15T09:55:00Z</cp:lastPrinted>
  <dcterms:modified xsi:type="dcterms:W3CDTF">2023-12-18T14:28:00Z</dcterms:modified>
  <cp:revision>8</cp:revision>
  <dc:subject/>
  <dc:title/>
</cp:coreProperties>
</file>