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>к проекту решения Гуренской  сельской Думы от 30.05.2023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«О внесении изменений в решение Гуренской сельской Думы от 16.12.2022 № 18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>Вносимые изменения в решение сельской Думы «О бюджете муниципального образования Гуренское сельское поселение Белохолуницкого района Кировской области на 2023 год и на плановый период 2024 и 2025 годов»  обусловлены  увеличением и  перераспределением направлений по расходам бюджета.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  <w:t>ДОХОД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Доходная часть не меняется. </w:t>
      </w:r>
      <w:r>
        <w:rPr>
          <w:b/>
        </w:rPr>
        <w:t>Общий объем доходов составляет-</w:t>
      </w:r>
      <w:r>
        <w:rPr>
          <w:b/>
          <w:bCs/>
        </w:rPr>
        <w:t>5569,4 тыс. рубле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асходная часть бюджета сельского поселения увеличивается за счет остатка средств самообложения, образовавшегося на 01.01.2023 года в сумме  3,30 тыс. руб. на оплату строительных материалов для  ремонта памятника, за счет перераспределения расходов с канцелярских товаров, выделяются денежные средства на оплату венка в сумме 600,0 руб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щий объем расходов сельского поселения составит </w:t>
      </w:r>
      <w:r>
        <w:rPr>
          <w:b/>
          <w:bCs/>
        </w:rPr>
        <w:t xml:space="preserve">5633,97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ЕФИЦИТ БЮДЖЕТ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вносимых изменений в расходную часть бюджета плановый дефицит бюджета сельского поселения составит  </w:t>
      </w:r>
      <w:r>
        <w:rPr>
          <w:b/>
          <w:bCs/>
        </w:rPr>
        <w:t xml:space="preserve">64,57 </w:t>
      </w:r>
      <w:r>
        <w:rPr>
          <w:b/>
        </w:rPr>
        <w:t xml:space="preserve"> тыс. рублей. </w:t>
      </w:r>
      <w:r>
        <w:rPr/>
        <w:t>Размер дефицита соответствует требованиям ст.92.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главы Гуренского сельского поселения:                                        Н.Г.Гур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спектор-бухгалтер Попова Е.А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>
      <w:b w:val="false"/>
      <w:sz w:val="28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FF0000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2">
    <w:name w:val="WW8Num38z2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b w:val="false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b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1:00Z</dcterms:created>
  <dc:creator>www.PHILka.RU</dc:creator>
  <dc:description/>
  <cp:keywords/>
  <dc:language>en-US</dc:language>
  <cp:lastModifiedBy>user</cp:lastModifiedBy>
  <cp:lastPrinted>2023-05-29T12:44:00Z</cp:lastPrinted>
  <dcterms:modified xsi:type="dcterms:W3CDTF">2023-05-30T08:54:00Z</dcterms:modified>
  <cp:revision>5</cp:revision>
  <dc:subject/>
  <dc:title>ПОЯСНИТЕЛЬНАЯ  ЗАПИСКА</dc:title>
</cp:coreProperties>
</file>