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</w:rPr>
      </w:pPr>
      <w:r>
        <w:rPr/>
        <w:t xml:space="preserve">                              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   решению Гуренской сельской Думы  « Об утверждении отчёта об исполнении бюджета муниципального образования Гурёнс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елохолуницкого района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21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ассмотрев представленный  инспектором-бухгалтером администрации Гурёнского сельского поселения отчёт об исполнении  бюджета сельского поселения за 2021 год отмечаю, что в отчётном периоде обеспечена реализация мероприятий, предусмотренных Постановлением главы администрации поселения от 18.03.2021 № 9-П «О мерах по выполнению решения сельской Думы от 18.12.2020 № 165  « О бюджете муниципального образования Гурёнское сельское поселение Белохолуницкого района Кировской области  на 2021 год и плановый период 2022-2023 годы»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Исполнение бюджета сельского поселения осуществлялось в соответствии со сводной бюджетной росписью и кассовым планом на 2021 год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Доходы бюджета сельского поселения  за 2021 год исполнены в сумме 2943,81 тыс. руб. или 99,04% к утверждённым годовым бюджетным назначениям. Из них поступления налоговых и неналоговых доходов составили 607,1 тыс. рублей или 95,5 % от годовых назначений, безвозмездные поступления 2336,7 тыс. рублей или 100 %. По сравнению с прошлым годом доходы увеличились  на 215,65 тыс. рублей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Кассовые расходы за 2021 год производились с учётом неотложности, целесообразности и реальной необходимости расходных обязательств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асходы бюджета сельского поселения за 2021 год исполнены на 98,61 % к годовому плану или в сумме 2845,97 тыс. рублей.</w:t>
      </w:r>
    </w:p>
    <w:p>
      <w:pPr>
        <w:pStyle w:val="Normal"/>
        <w:jc w:val="both"/>
        <w:rPr/>
      </w:pPr>
      <w:r>
        <w:rPr/>
        <w:t xml:space="preserve">По сравнению  с аналогичным периодом прошлого года  сумма расходов увеличилась   на 33,76  тыс. рублей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Исполнение расходной части характеризуются своевременным и в полном объёме обеспечением выплаты заработной платы, коммунальных услуг. На 01.01 2022 года не выплачена заработная плата за 2 половину декабря 2021 года, не оплачены задолженность по НДФЛ и отчисления в фонды за декабрь 2021 года, задолженность по коммунальным услугам и услугам связи за декабрь 2021 г. В целом кредиторская задолженность  на 01.01.2022 года составила 144,96 тыс. рублей. </w:t>
      </w:r>
    </w:p>
    <w:p>
      <w:pPr>
        <w:pStyle w:val="Normal"/>
        <w:jc w:val="both"/>
        <w:rPr/>
      </w:pPr>
      <w:r>
        <w:rPr/>
        <w:t>По сравнению с прошлым годом больше  на 34,26 тысячи рубле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а основании выше изложенного и в соответствии с Положением о бюджетном процессе в муниципальном образовании Гурёнское сельское поселение, утверждённым решением сельской Думы от 29.06.2021 № 185 предлагаю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Утвердить отчёт об исполнении бюджета Гурёнского сельского поселения за 2021 год (далее отчёт). Прилагается.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9:37:00Z</dcterms:created>
  <dc:creator>User</dc:creator>
  <dc:description/>
  <cp:keywords/>
  <dc:language>en-US</dc:language>
  <cp:lastModifiedBy>UserOk</cp:lastModifiedBy>
  <cp:lastPrinted>2022-03-31T14:06:00Z</cp:lastPrinted>
  <dcterms:modified xsi:type="dcterms:W3CDTF">2022-05-16T11:40:00Z</dcterms:modified>
  <cp:revision>9</cp:revision>
  <dc:subject/>
  <dc:title>Отчёт об исполнении бюджета</dc:title>
</cp:coreProperties>
</file>