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ХОЛУНИЦКОГО РАЙОНА 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.01.2021                                                                                                  №1 -П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оставления, утверждения  и ведения бюджетной сметы муниципального образования Гурёнское сельское поселение Белохолуницкого района Кировской обла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21 Бюджетного кодекса Российской Федерации, приказом Министерства финансов Российской Федерации от 20.11.2007 № 112 Н «Об общих требованиях к порядку составления, утверждения и ведения бюджетных смет казённых учреждений», на основании решения Гурёнской сельской Думы от 19.04.2018 № 38 «Об утверждении Положения о бюджетном процессе в муниципальном образовании Гурёнское сельское поселение», администрация  Гурёнского сельского поселения Белохолуницкого района Кировской области ПОСТАНОВЛЯЕТ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рядок составления и ведения бюджетных смет муниципального образования Гурёнское сельское поселение Белохолуницкого района Кировской области. Прилагается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инспектора-бухгалтера Попову Е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ризнать  с 01.01.2021 утратившим силу постановл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урёнского сельского поселения от   13.01.2020   № 1-П «Об утверждении Порядка составления, утверждения и ведения бюджетной сметы муниципального образования Гурёнское сельское поселение </w:t>
      </w:r>
      <w:r>
        <w:rPr>
          <w:bCs/>
          <w:sz w:val="28"/>
          <w:szCs w:val="28"/>
        </w:rPr>
        <w:t xml:space="preserve"> Белохолуницкого района Кировской области»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.01.2021 и распространяется на правоотношения, возникающие при составлении, утверждении и ведении бюджетной сметы на очередной финансовый год и два года планового периода 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уренского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А.В.Задорин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спектор-бухгалтер                                                                Е.А.Попова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outlineLvl w:val="0"/>
        <w:rPr>
          <w:sz w:val="28"/>
          <w:szCs w:val="28"/>
        </w:rPr>
      </w:pPr>
      <w:r>
        <w:rPr>
          <w:sz w:val="28"/>
          <w:szCs w:val="28"/>
        </w:rPr>
        <w:t>Разослать:  управлению финансов администрации района</w:t>
      </w:r>
    </w:p>
    <w:p>
      <w:pPr>
        <w:pStyle w:val="Normal"/>
        <w:numPr>
          <w:ilvl w:val="0"/>
          <w:numId w:val="0"/>
        </w:numPr>
        <w:autoSpaceDE w:val="false"/>
        <w:ind w:left="1418" w:hanging="141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70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before="100" w:after="100"/>
      <w:ind w:firstLine="54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8:25:00Z</dcterms:created>
  <dc:creator>User</dc:creator>
  <dc:description/>
  <dc:language>en-US</dc:language>
  <cp:lastModifiedBy>Бухгалтер</cp:lastModifiedBy>
  <cp:lastPrinted>2019-01-24T10:15:00Z</cp:lastPrinted>
  <dcterms:modified xsi:type="dcterms:W3CDTF">2021-01-26T18:25:00Z</dcterms:modified>
  <cp:revision>2</cp:revision>
  <dc:subject/>
  <dc:title/>
</cp:coreProperties>
</file>