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1.2021                                                                                                     №46-П</w:t>
      </w:r>
    </w:p>
    <w:p>
      <w:pPr>
        <w:pStyle w:val="Normal"/>
        <w:jc w:val="center"/>
        <w:rPr/>
      </w:pPr>
      <w:r>
        <w:rPr>
          <w:sz w:val="28"/>
          <w:szCs w:val="28"/>
        </w:rPr>
        <w:t>д. Гур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оссийской Федерации в части, относящейся к бюджету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ого образования Гурёнское сельское посел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-2024 год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ами 9 и 21 Бюджетного Кодекса Российской Федерации администрация Гуренского сельского поселения ПОСТАНОВЛЯЕТ:</w:t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муниципального образования Гурёнское сельское поселение Белохолуницкого района Кировской области на 2022 год и плановый период 2023 и 2024 годов.  Прилагается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color w:val="FF6600"/>
          <w:sz w:val="28"/>
          <w:szCs w:val="28"/>
        </w:rPr>
        <w:t xml:space="preserve">   </w:t>
      </w:r>
      <w:r>
        <w:rPr>
          <w:sz w:val="28"/>
          <w:szCs w:val="28"/>
        </w:rPr>
        <w:t>Признать утратившими силу следующие постановления администрации  Гуренского сельского поселен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-П от 13.11.2020  «Об утверждении Порядка применения бюджетной классификации Российской Федерации в части, относящейся к бюджету муниципального образования Гурёнское сельское поселение Белохолуницкого района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1 год и плановый период 2022-2023 годов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-П  от 26.08.2021  «О внесении изменений в постановление администрации Гуренского сельского поселения Белохолуницкого района Кировской области от 13.11.2020 № 41-П».</w:t>
      </w:r>
    </w:p>
    <w:p>
      <w:pPr>
        <w:pStyle w:val="Normal"/>
        <w:spacing w:lineRule="auto" w:line="360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остановления  возложить на инспектора-бухгалтера Попову Е.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Настоящее </w:t>
      </w:r>
      <w:r>
        <w:rPr>
          <w:rStyle w:val="Emphasis"/>
          <w:i w:val="false"/>
          <w:sz w:val="28"/>
          <w:szCs w:val="28"/>
        </w:rPr>
        <w:t>постанов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01.01.2022 года и распространяется на правоотношения, возникшие при составлении и исполнении бюджета муниципального образования  Гуренское сельское поселение на 2022 год и на плановый период 2023 и 2024 годов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Глава Гуренског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А.В.Зад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О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спектор-бухгалтер                                                       Е.А.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ослать: управление финансов, прокуратуре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рёнского сельского поселения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  <w:t>от 18.11.2021 №46-П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ения бюджетной классификации Российской Федерации в     части, относящейся к бюджету муниципального образования  Гурёнское сельское поселение Белохолуницкого района Киров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6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стоящий Порядок  разработан в соответствии со статьями  9 и 21 Бюджетного кодекса Российской Федерации и устанавливает структуру, порядок формирования и применения целевых статей расходов бюджета муниципального образова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статьи расходов бюджета сельского поселения обеспечивают привязку бюджетных ассигнований  к муниципальным программам муниципального образования, их подпрограмм(далее- программные направления расходов) и не включенным в муниципальные программы направлениям деятельности. а также к расходным обязательствам, подлежащим исполнению за счет средств бюджета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кода целевой статьи расходов бюджета муниципального образования (8-16 разряды кода классификации расходов бюджета)  включает в себя следующие составные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д программного (непрограммного ) направления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, а также непрограммных направлений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д подпрограммы предназначен для кодирования подпрограмм ( при наличии таковых) муниципальных программ. Также по данному коду отражаются отдельные мероприятия, не вошедшие в подпрограммы (при наличии таковых) без детализации по конкретным мероприятиям с присвоением им уникального буквенного кода «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и коды муниципальных программ и непрограммных направлений расходов бюджета сельского поселения представлены в Приложении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д направления расходов предназначен для кодирования конкретных направлений  расходования средств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авления расходов являются универсальными и могут применяться в различных целевых статьях расходов бюджета  сельского поселения в увязке с муниципальными программами, их подпрограммами и (или) непрограммными направлениями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язка направлений расходов с муниципальными программами, их подпрограммами и (или) непрограммными направлениями расходов производи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23"/>
        <w:gridCol w:w="755"/>
        <w:gridCol w:w="823"/>
        <w:gridCol w:w="636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(непрограммное направлени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(непрограммное направление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направления расход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 бюджета сельского поселени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и коды направлений расходов  бюджета муниципального образования представлены в Приложении №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жение расходов бюджета муниципального образова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и федерального бюджета, осуществляется по кодам направления расходов, идентичным кодам соответствующих направлений расходов областного и  федерального  бюджетов, по которым отражаются расходы областного и федерального бюджетов на предоставление вышеуказанных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и коды направлений расходов бюджета муниципального образова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и федерального бюджетов, представлены в Приложении № 3 к настоящему Порядку. Отнесение расходов бюджета  муниципального образова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и федерального бюджетов, осуществляется в соответствии с приказом Министерства финансов Российской федерации от 08.06.2018 № 132н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и коды направлений расходов бюджета муниципального образования, в целях софинансирования которых бюджету муниципального образования, предоставляются субсидии из областного бюджета представлены в Приложении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Правила отнесения расходов бюджета сельского посе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и не программные направления расх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000 00000-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ая программа "Охрана окружающей среды в Гуренском сельском поселении Белохолуницкого района"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</w:t>
      </w:r>
      <w:r>
        <w:rPr>
          <w:bCs/>
          <w:sz w:val="28"/>
          <w:szCs w:val="28"/>
        </w:rPr>
        <w:t>отражаются расходы  на обеспечение природоохранных мероприят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1000 00000-Обеспечение деятельности органов местного самоуправ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й целевой статье отражаются расходы  на обеспечение  деятельности органов местного самоуправл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2000 00000 – Обеспечение мероприятий по общегосударственным вопросам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 данной целевой статье отражаются расходы на обеспечение мероприятий по общегосударственным расходам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000 00000-Обеспечение мероприятий  в области национальной оборон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й целевой статье отражаются расходы на обеспечение мероприятий в области национальной оборо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000 0000-Обеспечение мероприятий  по национальной безопасности  и правоохранительной деятельно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й целевой статье отражаются расходы  на обеспечение мероприятий по национальной безопасности  и правоохранительной деятельно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6000 00000-Обеспечение мероприятий в области национальной эконом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й целевой статье отражаются расходы на обеспечение мероприятий в области национальной эконом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000 0000-Обеспечение мероприятий по благоустройств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й целевой статье  отражаются расходы по  благоустройств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1000 00000 –Обеспечение мероприятий по молодёжной политик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данной целевой статье отражаются расходы на обеспечение мероприятий по молодёжной политике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2000 00000-Обеспечение мероприятий социальной полит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й целевой статье отражаются расходы на обеспечение мероприятий социальной полити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3000 00000- Обеспечение мероприятий в области физической культуры и спор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й целевой статье отражаются расходы на обеспечение мероприятий в области физической культуры и спор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2   Направления расходов бюджета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01000  Руководство и управление в сфере установленных функций органов местного самоуправ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01010-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данному коду направления расходов   отражаются расходы бюджета муниципального образования на  денежное содержание главы муниципального образования с учётом страховых взносов по обязательному страхованию в государственные внебюджетные фонды Российской Федерации  и от несчастных случаев на производстве и профессиональных заболеваний. На санаторно-курортное леч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01040-Органы местного самоуправ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на обеспечение деятельности органов  местного самоуправления   сель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 000 Финансовое обеспечение деятельности муниципальных учреждений и отдельных категорий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 на обеспечение деятельности отдельных категорий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2010 Обеспечение деятельности по хозяйственному обслуживанию органов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муниципального образования на денежное содержание уборщика служебных помещений , водителя автомашины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.  Приобретение спецодежды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2150-Обеспечение деятельности пожарной охраны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 направления расходов  отражаются расходы бюджета муниципального образования на содержание муниципального пожарного поста и пожарной машины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000-Мероприяти в установленной сфере деятельност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040-Природоохранные мероприят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 по ликвидации свалки твердых бытовых (коммунальных) отходов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080-Мероприятия в области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в сфере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100-Мероприятия в сфере молодёжной политик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, связанные с проведением мероприятий в сфере молодёжной политик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130-Мероприяти в сфере дорожной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 бюджета муниципального образования  за счёт средств дорожного фонда Гурёнского сельского поселения, связанные с содержанием, капитальным ремонтом, ремонтом автомобильных дорог общего пользования местного значения Гурё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150-Мероприяти в области социальной политик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в области социальной политик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260-Мероприятия по уличному освещению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по уличному освещению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26В-Расходы за счёт средств местного бюджет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за счёт местного бюдже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6000-Доплаты к пенсиям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выплатой доплат к пенси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06010-Пенсия за выслугу лет лицам, замещавшим должности муниципальной служб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за выслугу лет муниципальным служащим  сельского поселения в соответствии с законом Кировской области от 02.03.2005 № 314-ЗО «О государственной гражданской  службе Кировской области». Законом Кировской области от 29.01.1997 № 37-ЗО «О государственной службе Кировской област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7000-Резервные фонды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бюджета муниципального образования  подлежат отражению бюджетные ассигнования по созданию резервного фонда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7010-Резервный фонд администрации муниципального образова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, подлежащие перераспределению по соответствующим кодам направления расходов на финансовое обеспечение непредвиденных расходов, в том числе 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9000-Другие общегосударственные расходы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реализацию общегосударственных вопрос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9020-Уплата членских взносов в ассоциацию совета муниципальных образований Киров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9030-Проведение мероприятий, юбилейных дат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проведение мероприятий, юбилейных дат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000  Иные межбюджетные трансферты на финансовое            обеспечение расходных обязательств муниципального образования,  возникающий при выполнении переданных полномоч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по финансовому обеспечению расходных обязательств муниципального образования, возникающих при выполнении  переданных полномочий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4020-Осуществление градостроительной деятель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коду направления  расходов отражаются расходы по осуществлению градостроительной деятельности в части переданных полномочи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40-Осуществление  внутреннего муниципального финансового контро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по внутреннему муниципальному финансовому контролю в части переданных полномоч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06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е части полномочий по организации              ритуальных услу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коду направления  расходов отражаются расходы по    осуществлению части полномочий по организации ритуальных услуг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00-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, возникающие при выполнении полномочий органов местного самоуправления по вопросам местного значения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sz w:val="28"/>
          <w:szCs w:val="28"/>
        </w:rPr>
        <w:t>15020-</w:t>
      </w:r>
      <w:r>
        <w:rPr>
          <w:bCs/>
          <w:sz w:val="28"/>
          <w:szCs w:val="28"/>
        </w:rPr>
        <w:t xml:space="preserve"> Реализация государственной программы Кировской области «Охрана окружающей среды, воспроизводство и использование природных ресурсов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 по ликвидации свалки твердых бытовых (коммунальных) отходов на территории муниципального образования</w:t>
      </w:r>
    </w:p>
    <w:p>
      <w:pPr>
        <w:pStyle w:val="Head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1180-Осуществление  переданных полномочий  Российской Федерации по первичному воинскому учёту на территориях, где отсутствуют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военные комиссари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финансовое обеспечение делопроизводителя  по воинскому уч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5020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государственной программы Кировской области "Охрана окружающей среды, воспроизводство и использование природных ресурсов"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 по ликвидации свалки твердых бытовых (коммунальных) отходов на территории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8000-Условно утверждаемые расходы</w:t>
      </w:r>
    </w:p>
    <w:p>
      <w:pPr>
        <w:pStyle w:val="Normal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 на условно утверждаемые расход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ля детализации кодов направлений расходов с применением детализации пятого разряда кода добавляются следующие букв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ёт средств местного бюджета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4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01:00Z</dcterms:created>
  <dc:creator>VOTA NГO А REGIONALIZAЗГO! SIM AO REFORЗO DO MUNICIPALISMO!</dc:creator>
  <dc:description>A REGIONALIZAЗГO Й UM ERRO COLOSSAL!</dc:description>
  <cp:keywords/>
  <dc:language>en-US</dc:language>
  <cp:lastModifiedBy>UserOk</cp:lastModifiedBy>
  <cp:lastPrinted>2021-11-18T10:33:00Z</cp:lastPrinted>
  <dcterms:modified xsi:type="dcterms:W3CDTF">2021-11-19T07:24:00Z</dcterms:modified>
  <cp:revision>15</cp:revision>
  <dc:subject>JOГO JARDIM x8?! PORRA! DIA 8 VOTA NГO!</dc:subject>
  <dc:title/>
</cp:coreProperties>
</file>