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классифик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направлений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Гурёнское сельское поселение Белохолуницкого района  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0"/>
        <w:gridCol w:w="682"/>
        <w:gridCol w:w="7195"/>
      </w:tblGrid>
      <w:tr>
        <w:trPr>
          <w:trHeight w:val="288" w:hRule="atLeast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д направления расходов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направления расходов бюджета муниципального образования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0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4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Финансовое обеспечение деятельности муниципальных  учреждений и отдельных категорий работников</w:t>
            </w:r>
          </w:p>
        </w:tc>
      </w:tr>
      <w:tr>
        <w:trPr>
          <w:trHeight w:val="347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деятельности по хозяйственному обслуживанию органов местного самоуправления</w:t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деятельности пожарной охраны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ероприятия в установленной сфере деятельности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8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в сфере  молодежной политики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в сфере дорожной деятельности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в области социальной политики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по уличному освещению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ходы за счёт средств местного бюджета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9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по прочему благоустройству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9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ходы за счет средств местного бюджета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Доплаты к пенсиям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нсия за выслугу лет лицам, замещавшим должности муниципальной службы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Резервные фонды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зервный фонд администрации муниципального образова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ругие общегосударственные вопросы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2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>
          <w:trHeight w:val="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3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дение мероприятий, юбилейных дат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финансовое            обеспечение расходных обязательств муниципального образования,  возникающий при выполнении переданных полномочий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градостроительной деятельности</w:t>
            </w:r>
          </w:p>
        </w:tc>
      </w:tr>
      <w:tr>
        <w:trPr>
          <w:trHeight w:val="80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 внутреннего муниципального финансового контрол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части полномочий по организации              ритуальных услуг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ловно утверждаемые расход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3:10:00Z</dcterms:created>
  <dc:creator>Comp 1</dc:creator>
  <dc:description/>
  <cp:keywords/>
  <dc:language>en-US</dc:language>
  <cp:lastModifiedBy>GlavBuh</cp:lastModifiedBy>
  <cp:lastPrinted>2021-11-15T08:15:00Z</cp:lastPrinted>
  <dcterms:modified xsi:type="dcterms:W3CDTF">2021-11-18T05:29:00Z</dcterms:modified>
  <cp:revision>5</cp:revision>
  <dc:subject/>
  <dc:title>Приложение 2</dc:title>
</cp:coreProperties>
</file>