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</w:t>
      </w:r>
      <w:r>
        <w:rPr/>
        <w:t>Приложение № 5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к    решения сельской Думы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б исполнении бюджета за 2019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т 27.05.2020 №145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 проекту  решения сельской Думы  « Отчёт об исполнени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урён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елохолуницкого района Кир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9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смотрев представленный специалистом бухгалтером-финансистом администрации Гурёнского сельского поселения отчёт об исполнении  бюджета сельского поселения за 2019 год отмечаю, что в отчётном периоде обеспечена реализация мероприятий, предусмотренных Постановлением главы администрации поселения от 13.02.2019 № 7-П «О мерах по выполнению решения сельской Думы от 20.02.2018г № 79  « О бюджете муниципального образования Гурёнское сельское поселение Белохолуницкого района Кировской области  на 2019 год и плановый период 2020-2021 годы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сполнение бюджета сельского поселения осуществлялось в соответствии со сводной бюджетной росписью и кассовым планом на 2019 год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Доходы бюджета сельского поселения  за 2019 год исполнены в сумме 2514,98 тыс. руб. или 101,33% к утверждённым годовым бюджетным назначениям. Из них поступления налоговых и неналоговых доходов составили 501,67тыс рублей или 107,6% от годовых назначений, безвозмездные поступления 2013,30 рублей или 100 %. По сравнению с прошлым годом доходы уменьшились  на 133,4 тыс . рублей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ассовые расходы за 2019 год производились с учётом неотложности, целесообразности и реальной необходимости расходных обязательст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сходы бюджета сельского поселения за 2019 год исполнены на 95,88 % к годовому плану или в сумме 2541,52 тыс. рублей.</w:t>
      </w:r>
    </w:p>
    <w:p>
      <w:pPr>
        <w:pStyle w:val="Normal"/>
        <w:jc w:val="both"/>
        <w:rPr/>
      </w:pPr>
      <w:r>
        <w:rPr/>
        <w:t xml:space="preserve">По сравнению  с аналогичным периодом прошлого года  сумма расходов уменьшились  на 53,84 тыс. рублей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сполнение расходной части характеризуются своевременным и в полном объёме обеспечением выплаты заработной платы, коммунальных услуг. На 01.01 2020 года не выплачена заработная плата за 2 половину декабря 2019 года,  по подоходному налогу и отчисления в фонды за декабрь 2019 года. Не поступили счета за потребленную электроэнергию и связь за декабрь 2019 года.</w:t>
      </w:r>
    </w:p>
    <w:p>
      <w:pPr>
        <w:pStyle w:val="Normal"/>
        <w:jc w:val="both"/>
        <w:rPr/>
      </w:pPr>
      <w:r>
        <w:rPr/>
        <w:t xml:space="preserve">В целом кредиторская задолженность  на 01.01.2020 года составила 108.94 тыс. рублей. </w:t>
      </w:r>
    </w:p>
    <w:p>
      <w:pPr>
        <w:pStyle w:val="Normal"/>
        <w:jc w:val="both"/>
        <w:rPr/>
      </w:pPr>
      <w:r>
        <w:rPr/>
        <w:t>По сравнению с прошлым годом больше  на 15,25 тысячи руб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основании выше изложенного и в соответствии с Положением о бюджетном процессе в муниципальном образовании Гурёнское сельское поселение, утверждённым решением сельской Думы от 19.04.2018 № 38 предлагаю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Утвердить отчёт об исполнении бюджета Гурёнского сельского поселения за 2019 год (далее отчёт). Прилагается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2:28:00Z</dcterms:created>
  <dc:creator>User</dc:creator>
  <dc:description/>
  <cp:keywords/>
  <dc:language>en-US</dc:language>
  <cp:lastModifiedBy>Бухгалтер</cp:lastModifiedBy>
  <cp:lastPrinted>2017-03-22T10:14:00Z</cp:lastPrinted>
  <dcterms:modified xsi:type="dcterms:W3CDTF">2020-05-27T06:08:00Z</dcterms:modified>
  <cp:revision>25</cp:revision>
  <dc:subject/>
  <dc:title>Отчёт об исполнении бюджета</dc:title>
</cp:coreProperties>
</file>