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Приложение № 9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роекту решения 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  от 18.12.2020 № 1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ования иных  межбюджетных трансфертов из бюджета Гуренского сельского поселения  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на осуществление  полномочия в сфере градостроительной деятельности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ежеквартально в размере ¼ годового объема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Администрация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Administrator_XP</dc:creator>
  <dc:description/>
  <cp:keywords/>
  <dc:language>en-US</dc:language>
  <cp:lastModifiedBy>UserOk</cp:lastModifiedBy>
  <cp:lastPrinted>2017-11-14T11:55:00Z</cp:lastPrinted>
  <dcterms:modified xsi:type="dcterms:W3CDTF">2020-12-16T05:31:00Z</dcterms:modified>
  <cp:revision>30</cp:revision>
  <dc:subject/>
  <dc:title>Порядок</dc:title>
</cp:coreProperties>
</file>