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администрации                        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уренского  сельского   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от 13.11.2020 № 43-П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right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огно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  <w:tab w:val="left" w:pos="13750" w:leader="none"/>
          <w:tab w:val="left" w:pos="13892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циально-экономического развития Гуре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а 2021-2023 годы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7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660"/>
        <w:gridCol w:w="1283"/>
        <w:gridCol w:w="1284"/>
        <w:gridCol w:w="1286"/>
        <w:gridCol w:w="1286"/>
        <w:gridCol w:w="1286"/>
        <w:gridCol w:w="1286"/>
        <w:gridCol w:w="1286"/>
        <w:gridCol w:w="1286"/>
        <w:gridCol w:w="2113"/>
      </w:tblGrid>
      <w:tr>
        <w:trPr>
          <w:trHeight w:val="655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ЕМОГРАФИЧЕСКИЕ ПОКАЗАТЕЛИ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вшихс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ественный прирост (+),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ль (-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ИНАНСЫ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,95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,2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8" w:leader="none"/>
                <w:tab w:val="right" w:pos="2356" w:leader="none"/>
              </w:tabs>
              <w:rPr/>
            </w:pPr>
            <w:r>
              <w:rPr/>
              <w:tab/>
              <w:t>2707,6</w:t>
              <w:tab/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8,11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,95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,2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, дефицит (-)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,51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ЭКОНОМИКА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хозяйствующих субъект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обрабатывающая промышленность (ИП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ОЦИАЛЬНАЯ СФЕРА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бразование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 Дошкольное образ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учреждениях дошкольного образ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 Среднее общее образование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общеобразовательны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общеобразовательных учреждения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Здравоохранение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Культура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Физическая культура и спорт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игровая площад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БЫТОВОЕ ОБСЛУЖИВАНИЕ НАСЕЛЕНИЯ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ъектов бытового обслуживания населения, оказывающих услуги</w:t>
            </w:r>
          </w:p>
        </w:tc>
        <w:tc>
          <w:tcPr>
            <w:tcW w:w="119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9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, душевые и сау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и косметические услуг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ы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емных пунктов бытового обслуживания на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ОЗНИЧНАЯ ТОРГОВЛЯ И ОБЩЕСТВЕННОЕ ПИТАНИЕ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розничной торговли и общественного питания:</w:t>
            </w:r>
          </w:p>
        </w:tc>
        <w:tc>
          <w:tcPr>
            <w:tcW w:w="119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9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ЖИЛИЩНО-КОММУНАЛЬНЫЙ КОМПЛЕК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Жилищный фонд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кв. метр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Улично-дорожная сеть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доро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ломет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г за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5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ПРОЧИЕ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ое отделение (передвижно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банка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движно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7:53:00Z</dcterms:created>
  <dc:creator>Admin</dc:creator>
  <dc:description/>
  <cp:keywords/>
  <dc:language>en-US</dc:language>
  <cp:lastModifiedBy>Главбух</cp:lastModifiedBy>
  <cp:lastPrinted>2019-11-18T09:33:00Z</cp:lastPrinted>
  <dcterms:modified xsi:type="dcterms:W3CDTF">2020-11-19T05:32:00Z</dcterms:modified>
  <cp:revision>3</cp:revision>
  <dc:subject/>
  <dc:title>Утвержден</dc:title>
</cp:coreProperties>
</file>