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УРЕНСКОГО 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ЛОХОЛУНИЦ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1.2020                                                                                                    № 43-П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д.Гуренки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Прогнозе социально-экономического развития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sz w:val="28"/>
          <w:szCs w:val="28"/>
        </w:rPr>
        <w:t xml:space="preserve">Гуренского сельского поселения Белохолуницкого района </w:t>
      </w:r>
    </w:p>
    <w:p>
      <w:pPr>
        <w:pStyle w:val="ConsPlusTitle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 на 2021-2023 год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tLeast" w:line="360"/>
        <w:ind w:left="-119" w:firstLine="8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о ст.173 Бюджетного кодекса Российской Федерации,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я Правительства Кировской области от 24.08.2015 № 56/530 «О порядке разработки и корректировки прогнозов социально-экономического развития Кировской области на долгосрочный и среднесрочный периоды (с изменениями на 28 июля 2017 года)», постановления администрации Гуренского  сельского поселения от 08.06.2020 № 26-П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мерах по составлению проекта  бюджета муниципального образования Гуренское сельское поселение Белохолуницкого района Кировской области  на 2021 год и плановый период 2022-2023 год», администрация Гурен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Одобрить прилагаемый Прогноз социально-экономического развития Гуренского сельского поселения на 2021-2023 годы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в соответствии с действующим законодательство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уренского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А.В.Задорин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Гуренского сельского поселения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b/>
            <w:bCs/>
            <w:sz w:val="28"/>
            <w:szCs w:val="28"/>
          </w:rPr>
          <w:t>http://www.bhregion.ru/</w:t>
        </w:r>
      </w:hyperlink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к основным показателям прогноза социально-экономического развития Гуренского сельского поселения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ноз социально-экономического развития Гуренского сельского поселения подготовлен на основании Бюджетного кодекса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Правительства Кировской области от 24.08.2015 № 56/530 «О порядке разработки и корректировки прогнозов социально-экономического развития Кировской области на долгосрочный и среднесрочный периоды (с внесенными изменениями от 28.07.2017 № 397-П, от 24.10.2016 № 22/130, от 21.02.2018 № 95-П, от 09.11.2018 № 527-П, от 13.06.2019 № 295-П, от 22.06.2020 №308-П)», постановления администрации Гуренского сельского поселения от 08.06.2020 № 26-П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мерах по составлению проекта  бюджета муниципального образования Гуренское сельское поселение Белохолуницкого района Кировской области  на 2021 год и плановый период 2022-2023 год»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исходные данные приняты предварительные итоги социально-экономического развития муниципального образования в 2020 году, материалы государственной статистики, а также собственные расчеты.</w:t>
      </w:r>
    </w:p>
    <w:p>
      <w:pPr>
        <w:pStyle w:val="Normal"/>
        <w:spacing w:before="0" w:after="20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гноз социально-экономического развития сельского поселения на 2021 год и плановый период 2022 и 2023 годов основывается на оценке состояния и перспектив развития социально-экономической ситуации в Гуренском сельском поселении. Прогноз основных показателей социально-экономического развития сельского поселения разработан в двух основных вариантах.</w:t>
      </w:r>
    </w:p>
    <w:p>
      <w:pPr>
        <w:pStyle w:val="Normal"/>
        <w:spacing w:before="0" w:after="200"/>
        <w:ind w:firstLine="720"/>
        <w:jc w:val="both"/>
        <w:rPr/>
      </w:pPr>
      <w:r>
        <w:rPr>
          <w:sz w:val="28"/>
          <w:szCs w:val="28"/>
          <w:lang w:eastAsia="en-US"/>
        </w:rPr>
        <w:t>Первый вариант является умеренным (сдержанным, консервативным) и исходит из относительно устойчивой, но по сравнению с текущим периодом менее благоприятной комбинацией внешних и внутренних условий  функционирования экономики и социальной сферы поселения. Данный вариант предполагает умеренный рост основных социально-экономических показателей, обусловленный состоянием социально-экономической ситуации в Российской Федерации.</w:t>
      </w:r>
    </w:p>
    <w:p>
      <w:pPr>
        <w:pStyle w:val="Normal"/>
        <w:spacing w:before="0" w:after="20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торой вариант является базовым и исходит из возможности сохранения благоприятных внешних и внутренних условий развития экономики и социальной сферы и ориентирован на достижение основных социально-экономических показателей при активном воздействии на изменение сложившейся ситуации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Общая площадь Гуренского сельского поселения составляет 8400 га  и включает в себя 4 населенных пун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ие показател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данным государственной статистики на  01.01.2016 года 335 человек, на 01.01.2017 года  334 человека, на 01.01.2018 года 302 человек, на 01.01.2019 296 человека, на 01.01.2020 года 291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исленность населения Гуренского сельского поселения имеет тенденцию на уменьшение. Из-за суженного спектра возможностей трудоустройства, неудовлетворительного качества среды жизнедеятельности, отсутствие нормальной социальной инфраструктуры, включающей все типы объектов: жилье, объекты образования, здравоохранения, культуры, торговли, развитие дорожной сети и прочее, происходит интенсивная миграция конкурентно-способной части населения, особенно молодежи, в город. Для снижения оттока населения в крупные города необходимо способствовать развитию малого и среднего предприним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0 году прогнозируется поступление доходов в сумме 2634,6 тыс. рублей. В плановом периоде прогнозируется поступление доходов в 2021 году-2684,95 тыс. руб., в 2022 году- 2693,20 тыс. рублей, в 2023 году- 2707,6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На 2020 год и плановый период предусматривается реализация мер, направленных на максимальное освоение собственной ресурсной базы и   повышения эффективности расходования бюджетных сред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сфер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кого поселения работает муниципальное казённое общеобразовательное учреждение общая общеобразовательная школа д. Гуренки. Дошкольное образование представлено группой дневного пребывания детей при МКОУ ООШ д. Гурен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дравоохранение в сельском поселении представлено 1 фельдшерско-акушерским пунктом в д.Гуренк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ультура в сельском поселении представлена филиалом Белохолуницкого  РДК и библиотекой, которая является филиалом Белохолуницкой ЦРБ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товое обслуживание на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Гуренского сельского поселения имеется  передвижное почтовое отделение. Всё население охвачено услугами связи, включающие в себя проводную и мобильную связь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чная торговля и общественное питание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Розничная торговля на территории Гуренского сельского поселения представлена 3 магазинам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ый комплекс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щая площадь жилых помещений в Гуренском сельском  поселении составляет на 01.01.2020 года 11,1. Общая протяженность дорог в сельском поселении составляет 10,1 км.                          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Текст выноски Знак"/>
    <w:basedOn w:val="Style13"/>
    <w:qFormat/>
    <w:rPr>
      <w:rFonts w:ascii="Times New Roman" w:hAnsi="Times New Roman" w:cs="Times New Roman"/>
      <w:sz w:val="2"/>
      <w:szCs w:val="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8:53:00Z</dcterms:created>
  <dc:creator>Admin</dc:creator>
  <dc:description/>
  <cp:keywords/>
  <dc:language>en-US</dc:language>
  <cp:lastModifiedBy>UserOk</cp:lastModifiedBy>
  <cp:lastPrinted>2020-11-19T11:41:00Z</cp:lastPrinted>
  <dcterms:modified xsi:type="dcterms:W3CDTF">2020-11-19T08:41:00Z</dcterms:modified>
  <cp:revision>5</cp:revision>
  <dc:subject/>
  <dc:title>АДМИНИСТРАЦИЯ</dc:title>
</cp:coreProperties>
</file>