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уренского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6.2020   №27-П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разработке проек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ен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на плановый период 2022-2023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орин                                   - глава  Гур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Александр Витальевич          поселения, руководитель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ИНА                                 - специалист 1 категории бухгалтер-финансист </w:t>
      </w:r>
    </w:p>
    <w:p>
      <w:pPr>
        <w:pStyle w:val="Normal"/>
        <w:jc w:val="both"/>
        <w:rPr/>
      </w:pPr>
      <w:r>
        <w:rPr>
          <w:sz w:val="28"/>
          <w:szCs w:val="28"/>
        </w:rPr>
        <w:t>Нина   Геннадьевна                   администрации Гу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ЛОВА                         - специалист 1 категории администрации       </w:t>
      </w:r>
    </w:p>
    <w:p>
      <w:pPr>
        <w:pStyle w:val="Normal"/>
        <w:jc w:val="both"/>
        <w:rPr/>
      </w:pPr>
      <w:r>
        <w:rPr>
          <w:sz w:val="28"/>
          <w:szCs w:val="28"/>
        </w:rPr>
        <w:t>Светлана Игоревна                   Гу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ЫРЯНОВА                           - инспектор-делопроизводитель по имуществу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нтина Геннадьевна           и похозяйственному учё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у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Гуренского сельского поселения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6.2020   №27-П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чей группе по разработке проекта бюджета муниципального образования Гуренское сельское поселение на 2021 год и 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бочая группа по разработке проекта бюджета муниципального образования Гуренское сельское поселение на 2021 год  и на плановый период 2022-2023 годов Гуренского сельского поселения  является координационным органом, образованным в целях обеспечения взаимодействия органов местного самоуправления при составлении проекта бюджета сельского поселения на 2021 год и  на плановый период  2022-2023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бочая группа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ировской области, а так же Положением о рабочей группе по разработке проекта бюджета сельского поселения на 2021 год и на плановый период  2022-2023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сновной задачей рабочей группы является обеспечение своевременного и качественного составления проекта бюджета сельского поселения на 2021 год и на плановый период  2022-2023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Рабочая группа для реализации возложенных на нее задач осуществляет следующие фун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ссматривает и согласовывает проекты основных характеристик проекта бюджета сельского поселения на 2021 год и на плановый период 2022-2023 годов, а также объемов бюджетных ассигнований на исполнение действующих и принимаемых обязательств Гуре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иные вопросы по составлению проекта бюджета сельского поселения на 2021 год и на плановый период Гуренского сельского поселения  на 2022-2023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редседатель рабочей группы руководит деятельностью рабочей группы, организует ее работу, осуществляет общий контроль за реализацией принятых ею ре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Заседания рабочей группы проводит председатель рабочей группы. Заседание рабочей группы считается правомочным, если на нем присутствует не менее половины её чл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председательствующего на заседании рабочей групп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Решения рабочей группы оформляются протоколами и в 3-х дневный срок направляются членам рабочей группы, а при необходимости, субъектам бюджетного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Решения рабочей группы, принятые в пределах её компетенции, являются обязательными для субъектов бюджетного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7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1:00Z</dcterms:created>
  <dc:creator>Черезов Александр Анатольевич</dc:creator>
  <dc:description/>
  <cp:keywords/>
  <dc:language>en-US</dc:language>
  <cp:lastModifiedBy>UserOk</cp:lastModifiedBy>
  <cp:lastPrinted>2020-06-09T13:35:00Z</cp:lastPrinted>
  <dcterms:modified xsi:type="dcterms:W3CDTF">2020-07-14T08:42:00Z</dcterms:modified>
  <cp:revision>40</cp:revision>
  <dc:subject/>
  <dc:title>УТВЕРЖДЕН</dc:title>
</cp:coreProperties>
</file>