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ГУРЕНСКОГО СЕЛЬСКОГО ПОСЕЛЕНИЯ</w:t>
      </w:r>
    </w:p>
    <w:p>
      <w:pPr>
        <w:pStyle w:val="Subtitle"/>
        <w:spacing w:lineRule="auto" w:line="240" w:before="0" w:after="360"/>
        <w:rPr/>
      </w:pPr>
      <w:r>
        <w:rPr>
          <w:b/>
          <w:sz w:val="28"/>
        </w:rPr>
        <w:t>БЕЛОХОЛУНИЦКОГО РАЙОНА 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0</w:t>
      </w:r>
      <w:r>
        <w:rPr>
          <w:sz w:val="28"/>
          <w:lang w:val="en-US"/>
        </w:rPr>
        <w:t>8</w:t>
      </w:r>
      <w:r>
        <w:rPr>
          <w:sz w:val="28"/>
        </w:rPr>
        <w:t xml:space="preserve"> .06.2020                                                                                               №27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составлению проекта  бюджета муниципального образования Гуренское сельское поселение  Белохолуницкого района Кировской области на 2021 год и плановый период 2022-2023 годов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1, 2 статьи 18  Положения о бюджетном процессе в муниципальном образовании Гуренское сельское поселение, утвержденного решением Гуренской сельской Думы от 19.04.2018 №38, администрация Гуренского сельского поселения (далее - администрация поселения) ПОСТАНОВЛЯЕТ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ля координации деятельности органов местного самоуправления поселения  и участников бюджетного процесса создать рабочую группу по составлению проекта  бюджета сельского поселения на 2021 год и на плановый период 2022-2023 годов и утвердить ее состав согласно приложению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рабочей группе по разработке проекта бюджета Гуренского сельского поселения на 2021 год и на плановый период 2022-2023 годов согласно приложению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Главе администрации представить рабочей группе:  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В срок до 15.07.2020 года  проект лимитов потребления  электрической и тепловой энергии в натуральном выражении на 2021-2023 годы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срок до 01.09.2020 года перечень муниципальных  программ, реализацию которых предлагается осуществлять,  начиная с 2021 года  с указанием объемов их финансирования 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срок до 15.09.2020 года прогноз социально-экономического развития Гуренского сельского поселения на  2021 год и на плановый период 2022-2023 годов 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срок до 25.09.2020 представить предварительные итоги социально-экономического развития сельского поселения за истекший период 2020 года и ожидаемые итоги социально-экономического развития сельского поселения за 2020 год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срок до 15.10.2020 представить паспорта муниципальных программ (проекты изменений в указанные паспорта).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6. В срок до 01.11.2020 подготовить основные направления бюджетной и налоговой  политики на 2021 год и на плановый период 2022-2023 годов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пециалисту 1 категории бухгалтеру-финансисту администрации поселения представить рабочей группе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 В срок до 01.07.2020 года   результаты проведённой оценки  потребности в предоставлении муниципальных услуг(выполнении работ) на 2021 год и на плановый период 2022-2023 годов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В срок  до 01.07.2020 года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1. Отчетные показатели за  2019 год, оценку 2020 года и предварительный прогноз на 2021 год и на плановый период 2022-2023 годов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нда оплаты труда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негодовой численности  населения поселения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2  показатели по налоговым и неналоговым доходам бюджетов поселений. </w:t>
      </w:r>
    </w:p>
    <w:p>
      <w:pPr>
        <w:pStyle w:val="ConsPlusNonformat"/>
        <w:widowControl/>
        <w:spacing w:lineRule="auto" w:line="276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2.3. прогноз поступления  администрируемых доходов на  2021-2023 годы по кодам  видов доходов бюджета сельского поселения с соответствующими обоснованиями и подробными расчётами.</w:t>
      </w:r>
    </w:p>
    <w:p>
      <w:pPr>
        <w:pStyle w:val="ConsPlusNonformat"/>
        <w:widowControl/>
        <w:spacing w:lineRule="auto" w:line="276"/>
        <w:ind w:hanging="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В срок до 01.08.2020 года плановый реестр расходных обязательств.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В срок до 01.09.2020   информацию о прогнозируемых       на 2021 год и на плановый период о расходах на уплату  налога  на имущество организаций и земельного налог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 В срок до 01.09.2020 года представить на утверждение администрации  сельского поселения проект Методики планирования бюджетных ассигнований бюджета сельского поселения на очередной финансовый год и на плановый период. (Проекты изменений в методики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Предоставить  до 01.09.2020 года проекты о приостановлении действия или об отмене (признать утратившими силу) муниципальных правовых актов, реализация которых требует осуществления расходов, не предусмотренных бюджетом сельского поселения на 2021 год и на плановый период 2022-2023 год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Представить в срок до 15.09.2020 ожидаемую оценку исполнения бюджетной сметы учреждения  в 2020 году в разрезе  разделов, подразделов и целевых статей.</w:t>
      </w:r>
    </w:p>
    <w:p>
      <w:pPr>
        <w:pStyle w:val="ConsPlusNonformat"/>
        <w:widowControl/>
        <w:spacing w:lineRule="auto" w:line="276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8. В срок до 15.10.2020 года  прогноз поступления администрируемых источников финансирования дефицита бюджета сельского поселения на 2021 и на плановый период 2022-2023 годов по кодам групп, подгрупп и статей источников финансирования дефицита бюджета сельского поселения с соответствующими пояснения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 Обеспечить подготовку проектов решений сельской Думы, муниципальных правовых актов администрации  сельского поселения, устанавливающих с 2021 года новые расходные обязательства бюджета сельского поселения, для их принятия до 01.11.2020 год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0. В срок до 15.11.2020 года представить на рассмотрение рабочей группы проект  бюджета  сельского поселения на 2021  год и на плановый период 2022-2023 годов с необходимым пакетом документов и материалов. 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Инспектору-делопроизводителю по  имуществом и по -хозяйственному учёту   администрации   поселения  в срок до 01.07.2020 года представить рабочей группе администрации сельского поселени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рогноз на 2021 год  и на плановый период 2022-2023 годов поступления доходов, получаемых в виде арендной платы за земельные участки, находящиеся в муниципальной собственности и подлежащие зачислению в бюджет сельского поселения, а также средства от продажи права на заключение договоров аренды указанных земельных участк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Прогноз на 2021 год и на плановый период 2022-2023 годов поступления доходов, получаемых в виде арендной платы за муниципальное имущество и от продажи муниципального имущества, подлежащих зачислению в бюджет сельского поселения.</w:t>
      </w:r>
    </w:p>
    <w:p>
      <w:pPr>
        <w:pStyle w:val="Normal"/>
        <w:autoSpaceDE w:val="false"/>
        <w:spacing w:lineRule="auto" w:line="276"/>
        <w:ind w:left="284" w:right="-42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 В срок до 15.07.2020 года   предоставить в отдел жилищно-коммунального хозяйства  администрации Белохолуницкого муниципального района информацию о протяжённости автомобильных дорог местного значения, находящихся в собственности сельского поселения,  в соответствии с данными реестра муниципальной собственности муниципального образования и (или) перечня автомобильных дорог общего пользования местного значения. </w:t>
      </w:r>
    </w:p>
    <w:p>
      <w:pPr>
        <w:pStyle w:val="Normal"/>
        <w:autoSpaceDE w:val="false"/>
        <w:spacing w:lineRule="auto" w:line="276"/>
        <w:ind w:left="284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276"/>
        <w:ind w:left="284" w:right="-42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Администрации Гуренского сельского поселения;</w:t>
      </w:r>
    </w:p>
    <w:p>
      <w:pPr>
        <w:pStyle w:val="ConsPlusNonformat"/>
        <w:widowControl/>
        <w:spacing w:lineRule="auto" w:line="276"/>
        <w:ind w:left="284" w:right="-42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left="284" w:right="-4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В срок до 01.08.2020 года согласовать с Управлением финансов Белохолуницкого района исходные данные на 2021 год и на плановый период 2022-2023 годов необходимые для расчётов дотаций на выравнивание бюджетной обеспеченности  поселения , субвенций местным бюджетам из областного бюджета.</w:t>
      </w:r>
    </w:p>
    <w:p>
      <w:pPr>
        <w:pStyle w:val="ConsPlusNonformat"/>
        <w:widowControl/>
        <w:spacing w:lineRule="auto" w:line="276"/>
        <w:ind w:left="284" w:right="-4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период формирования проекта бюджета  сельского поселения на 2021 год и на плановый период 2022-2023 годов   обеспечить взаимодействие с Управлением  финансов Белохолуницкого муниципального района  по вопросам  межбюджетных отношений между районным и местным бюджетами.</w:t>
      </w:r>
    </w:p>
    <w:p>
      <w:pPr>
        <w:pStyle w:val="Normal"/>
        <w:autoSpaceDE w:val="false"/>
        <w:spacing w:lineRule="auto" w:line="276"/>
        <w:ind w:left="284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left="284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осить Межрайонную инспекцию федеральной налоговой 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и № 2  по Кировской области: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276"/>
        <w:ind w:left="284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азывать содействие в представлении органам местного самоуправления сельского поселения  информации, необходимой для исчисления прогноза налоговых доходов (сведений о сумме недоимки по налоговым платежам в бюджет сельского поселения, о предприятиях, находящихся в стадии банкротства, и ликвидированных предприятиях).</w:t>
      </w:r>
    </w:p>
    <w:p>
      <w:pPr>
        <w:pStyle w:val="ConsPlusNonformat"/>
        <w:widowControl/>
        <w:spacing w:lineRule="auto" w:line="276"/>
        <w:ind w:left="284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720"/>
        <w:ind w:left="567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6. Контроль за выполнением постановления оставляю за соб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ур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В. Задорин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 w:before="0" w:after="480"/>
        <w:rPr>
          <w:sz w:val="28"/>
          <w:szCs w:val="28"/>
        </w:rPr>
      </w:pPr>
      <w:r>
        <w:rPr>
          <w:sz w:val="28"/>
          <w:szCs w:val="28"/>
        </w:rPr>
        <w:t xml:space="preserve">ПОДГОТОВЛЕНО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ухгалтер-финансист                                                                  Н.Г. Гурина  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, прокуратуре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127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35:00Z</dcterms:created>
  <dc:creator>Лена</dc:creator>
  <dc:description/>
  <cp:keywords/>
  <dc:language>en-US</dc:language>
  <cp:lastModifiedBy>UserOk</cp:lastModifiedBy>
  <cp:lastPrinted>2020-07-14T11:42:00Z</cp:lastPrinted>
  <dcterms:modified xsi:type="dcterms:W3CDTF">2020-07-14T08:43:00Z</dcterms:modified>
  <cp:revision>102</cp:revision>
  <dc:subject/>
  <dc:title>АДМИНИСТРАЦИЯ </dc:title>
</cp:coreProperties>
</file>