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не программных направлений муниципального образования Гурёнское сельское поселение  Белохолуниц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3"/>
        <w:gridCol w:w="510"/>
        <w:gridCol w:w="7677"/>
        <w:gridCol w:w="7681"/>
      </w:tblGrid>
      <w:tr>
        <w:trPr>
          <w:trHeight w:val="951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и не программной стать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общегосударственным вопросам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в области национальной обороны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по национальной безопасности и правоохранительной деятельност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национальной экономик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благоустройству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лодёжной политике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социальной политик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04:00Z</dcterms:created>
  <dc:creator>Comp 1</dc:creator>
  <dc:description/>
  <dc:language>en-US</dc:language>
  <cp:lastModifiedBy>Бухгалтер</cp:lastModifiedBy>
  <cp:lastPrinted>2018-12-17T13:13:00Z</cp:lastPrinted>
  <dcterms:modified xsi:type="dcterms:W3CDTF">2020-11-16T19:04:00Z</dcterms:modified>
  <cp:revision>2</cp:revision>
  <dc:subject/>
  <dc:title/>
</cp:coreProperties>
</file>