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направлений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Гурёнское сельское поселение Белохолуницкого района 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0"/>
        <w:gridCol w:w="682"/>
        <w:gridCol w:w="7195"/>
      </w:tblGrid>
      <w:tr>
        <w:trPr>
          <w:trHeight w:val="288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инансовое обеспечение деятельности муниципальных  учреждений и отдельных категорий работников</w:t>
            </w:r>
          </w:p>
        </w:tc>
      </w:tr>
      <w:tr>
        <w:trPr>
          <w:trHeight w:val="347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пожарной охран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8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сфере  молодежной политик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сфере дорожной деятельност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области социальной политик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по уличному освещению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ё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ёт средств самооблож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по прочему благоустройству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ет средств самооблож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оплаты к пенсиям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нсия за выслугу лет лицам, замещавшим должности муниципальной служб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Резервные фонд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>
          <w:trHeight w:val="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дение мероприятий, юбилейных дат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градостроительной деятельност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 внутреннего муниципального финансового контрол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 утверждаемые расход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9:05:00Z</dcterms:created>
  <dc:creator>Comp 1</dc:creator>
  <dc:description/>
  <cp:keywords/>
  <dc:language>en-US</dc:language>
  <cp:lastModifiedBy>Бухгалтер</cp:lastModifiedBy>
  <cp:lastPrinted>2018-12-17T13:14:00Z</cp:lastPrinted>
  <dcterms:modified xsi:type="dcterms:W3CDTF">2020-11-17T17:48:00Z</dcterms:modified>
  <cp:revision>3</cp:revision>
  <dc:subject/>
  <dc:title>Приложение 2</dc:title>
</cp:coreProperties>
</file>