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Приложение № 6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к   решению сельской Думы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б исполнении бюджета за 2018 № 97 от 02.04.2019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  решению сельской Думы  « Отчёт 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урё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лохолуницкого района Кир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представленный специалистом бухгалтером-финансистом администрации Гурёнского сельского поселения отчёт об исполнении  бюджета сельского поселения за 2018 год отмечаю, что в отчётном периоде обеспечена реализация мероприятий, предусмотренных Постановлением главы администрации поселения от  «О мерах по выполнению решения сельской Думы от 19.02.2017г № 16  « О бюджете муниципального образования Гурёнское сельское поселение Белохолуницкого района Кировской области  на 2018 год и плановый период 2019-2020 годы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олнение бюджета сельского поселения осуществлялось в соответствии со сводной бюджетной росписью и кассовым планом на 2018 го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оходы бюджета сельского поселения  за 2018 год исполнены в сумме 2648,38 тыс. руб. или 100,8% к утверждённым годовым бюджетным назначениям. Из них поступления налоговых и неналоговых доходов составили 482,83 тыс рублей или 104,35% от годовых назначений, безвозмездные поступления 2165,55 рублей или 100 %. По сравнению с прошлым годом доходы увеличились  на 221,64 тыс . рубл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ссовые расходы за 2018 год производились с учётом неотложности, целесообразности и реальной необходимости расходных обязательст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бюджета сельского поселения за 2018 год исполнены на 97,25 % к годовому плану или в сумме 2595,37 тыс. рублей.</w:t>
      </w:r>
    </w:p>
    <w:p>
      <w:pPr>
        <w:pStyle w:val="Normal"/>
        <w:jc w:val="both"/>
        <w:rPr/>
      </w:pPr>
      <w:r>
        <w:rPr/>
        <w:t xml:space="preserve">По сравнению  с аналогичным периодом прошлого года  сумма расходов увеличилась  на 273,22 тыс. рубле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полнение расходной части характеризуются своевременным и в полном объёме обеспечением выплаты заработной платы, коммунальных услуг. На 01.01 2019 года не выплачена заработная плата за 2 половину декабря 2018 года,  по подоходному налогу и отчисления в фонды за декабрь 2018 года. Другой кредиторской задолженности нет.</w:t>
      </w:r>
    </w:p>
    <w:p>
      <w:pPr>
        <w:pStyle w:val="Normal"/>
        <w:jc w:val="both"/>
        <w:rPr/>
      </w:pPr>
      <w:r>
        <w:rPr/>
        <w:t xml:space="preserve">В целом кредиторская задолженность составила на 01.01.2019 года 93,69 тыс. рублей. </w:t>
      </w:r>
    </w:p>
    <w:p>
      <w:pPr>
        <w:pStyle w:val="Normal"/>
        <w:jc w:val="both"/>
        <w:rPr/>
      </w:pPr>
      <w:r>
        <w:rPr/>
        <w:t>По сравнению с прошлым годом меньше на 21,64 тысячи рублей.</w:t>
      </w:r>
    </w:p>
    <w:p>
      <w:pPr>
        <w:pStyle w:val="Normal"/>
        <w:jc w:val="both"/>
        <w:rPr/>
      </w:pPr>
      <w:r>
        <w:rPr/>
        <w:t>Кроме этого не предоставлены были счета за декабрь 2018 года от ООО «ЭнергосбыТ», за  услуги связи.</w:t>
      </w:r>
    </w:p>
    <w:p>
      <w:pPr>
        <w:pStyle w:val="Normal"/>
        <w:jc w:val="both"/>
        <w:rPr/>
      </w:pPr>
      <w:r>
        <w:rPr/>
        <w:t>В Администрации утверждены четыре муниципальных программы. Срок их действия до конца 2019 года.</w:t>
      </w:r>
    </w:p>
    <w:p>
      <w:pPr>
        <w:pStyle w:val="Normal"/>
        <w:jc w:val="both"/>
        <w:rPr/>
      </w:pPr>
      <w:r>
        <w:rPr/>
        <w:t>Муниципальная программа «Повышение  качества  муниципального управления в органах местного самоуправления Гуренского сельского поселения».  В эту программу заложены затраты: по главе администрации, органов местного самоуправления, делопроизводителя по воинскому учёту, доплату к пенсии муниципальных служащих.  Запланировано средств в сумме 1303,97 тыс. рублей. Израсходовано- 1298,03 тыс. рублей, что составило 99,54 %.</w:t>
      </w:r>
    </w:p>
    <w:p>
      <w:pPr>
        <w:pStyle w:val="Normal"/>
        <w:jc w:val="both"/>
        <w:rPr/>
      </w:pPr>
      <w:r>
        <w:rPr/>
        <w:t>Муниципальная программа «Управление муниципальным имуществом Гуренского сельского поселения Белохолуницкого района Кировской области».  В ней заложены затраты по содержанию техника-землеустроителя. Запланировано средств-207,99 тыс. руб. Израсходовано-206,16 тыс. руб., что составило 99,12 %. Также в эту программу должны были  заложить денежные средства на ремонт имущества, оценку имущества. Но из за нехватки денег ничего заложено не было.</w:t>
      </w:r>
    </w:p>
    <w:p>
      <w:pPr>
        <w:pStyle w:val="Normal"/>
        <w:jc w:val="both"/>
        <w:rPr/>
      </w:pPr>
      <w:r>
        <w:rPr/>
        <w:t xml:space="preserve">Муниципальная  программа «Благоустройство Гурёнского сельского поселения Белохолуницкого  района Кировской области». </w:t>
      </w:r>
    </w:p>
    <w:p>
      <w:pPr>
        <w:pStyle w:val="Normal"/>
        <w:jc w:val="both"/>
        <w:rPr/>
      </w:pPr>
      <w:r>
        <w:rPr/>
        <w:t>Запланированы затраты по содержанию и ремонту дорог, содержание уличного освещения, прочее благоустройство. При плане 212,10 тыс. рублей израсходовали всего 146,63 тыс. рублей, что составило всего 69,13 %. Работы по  ремонту автомобильных дорог не проводились. Остаток денежных средств в сумме 73,77 тыс. рублей   перенесён  на 2019 год.</w:t>
      </w:r>
    </w:p>
    <w:p>
      <w:pPr>
        <w:pStyle w:val="Normal"/>
        <w:jc w:val="both"/>
        <w:rPr/>
      </w:pPr>
      <w:r>
        <w:rPr/>
        <w:t>Муниципальная программа «Пожарная безопасность на территории Гуренского сельского поселения» Сюда включены были затраты на содержание пожарного поста в сумме 841,18 тыс. рублей. Израсходовали 840,94 тыс. рублей, что составило 97,14%.  Плановые затраты  по программам  за год менялись. В основном расход по этим программам  произошёл на оплату труда с начислениями работни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выше изложенного и в соответствии с Положением о бюджетном процессе в муниципальном образовании Гурёнское сельское поселение, утверждённым решением сельской Думы от 19.04.2018 № 38 предлагаю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Утвердить отчёт об исполнении бюджета Гурёнского сельского поселения за 2018 год (далее отчёт). Прилагается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28:00Z</dcterms:created>
  <dc:creator>User</dc:creator>
  <dc:description/>
  <cp:keywords/>
  <dc:language>en-US</dc:language>
  <cp:lastModifiedBy>User</cp:lastModifiedBy>
  <cp:lastPrinted>2017-03-22T10:14:00Z</cp:lastPrinted>
  <dcterms:modified xsi:type="dcterms:W3CDTF">2019-04-03T06:05:00Z</dcterms:modified>
  <cp:revision>18</cp:revision>
  <dc:subject/>
  <dc:title>Отчёт об исполнении бюджета</dc:title>
</cp:coreProperties>
</file>