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19                                                                                                      №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18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 поселение, Положением о бюджетном процессе в муниципальном образовании Гурёнское сельское поселение, утвержденным решением сельской Думы от 15.08.2017 №199,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1080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18 год по доходам в сумме  2648,4 тысяч рублей, по расходам в сумме 2595,4 тысяч рублей с профицитом в сумме 53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18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18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18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18 год согласно приложению №4. Прилагается.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 ведомственным целевым программам, финансирование которых осуществлялось за счет средств бюджета сельского поселения в 2018 году, согласно приложению №5. Прилагается.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яснительная записка к отчёту об исполнении бюджета за 2018 год. Приложение № 6.</w:t>
      </w:r>
    </w:p>
    <w:p>
      <w:pPr>
        <w:pStyle w:val="Normal"/>
        <w:numPr>
          <w:ilvl w:val="0"/>
          <w:numId w:val="1"/>
        </w:numPr>
        <w:spacing w:lineRule="auto" w:line="360"/>
        <w:ind w:left="1080" w:right="74" w:hanging="36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сельской Думы                                                                      Т.Ф.Королева       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17:00Z</dcterms:created>
  <dc:creator>User</dc:creator>
  <dc:description/>
  <cp:keywords/>
  <dc:language>en-US</dc:language>
  <cp:lastModifiedBy>User</cp:lastModifiedBy>
  <cp:lastPrinted>2019-03-22T08:13:00Z</cp:lastPrinted>
  <dcterms:modified xsi:type="dcterms:W3CDTF">2019-04-03T05:43:00Z</dcterms:modified>
  <cp:revision>45</cp:revision>
  <dc:subject/>
  <dc:title>ГУРЕНСКАЯ СЕЛЬСКАЯ ДУМА</dc:title>
</cp:coreProperties>
</file>