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ind w:left="6372"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 xml:space="preserve">Приложение № 9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к  решению Гуренской  сельско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думы   от 18.12.2019 № 12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642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оставления и расходования иных межбюджетных трансфертов  на осуществление полномочий в области градостроительной деятельности из бюджета Гурен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</w:rPr>
        <w:t xml:space="preserve">Настоящий Порядок определяет правила предоставления и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ходования иных  межбюджетных трансфертов из бюджета Гуренского сельского поселения   на осуществление полномочий в области градостроительной деятельности  (далее - иные межбюджетные трансферты)  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2. Определение объёма иных межбюджетных трансфертов осуществляется в соответствии с методикой, утверждённой администрацией  Гурен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</w:t>
      </w:r>
      <w:r>
        <w:rPr/>
        <w:tab/>
        <w:t>3.</w:t>
      </w:r>
      <w:r>
        <w:rPr>
          <w:rFonts w:cs="Times New Roman" w:ascii="Times New Roman" w:hAnsi="Times New Roman"/>
        </w:rPr>
        <w:t xml:space="preserve"> Иные межбюджетные трансферты из бюджета  Гурёнского сельского поселения бюджету Белохолуницкого муниципального района  предоставляются в соответствии с соглашением, заключенным между  администрацией  Гуренского сельского поселения  и администрацией Белохолуницкого муниципального района  на осуществление  полномочия в сфере градостроительной деятельности  в пределах ассигнований, предусмотренных на эти цели решением сельской Думы о бюджете  Гурёнского 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 Иные межбюджетные трансферты  предоставляются в соответствии с  бюджетной росписью бюджета Гурёнского сельского поселения, утвержденной в установленном порядке,   ведомственной структурой расходов и кассовым планом  бюджета  Гурё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 Перечисление иных межбюджетных трансфертов осуществляется ежеквартально в размере ¼ годового объема в срок до 10 числа первого месяца квар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6. Учет операций по расходованию  иных межбюджетных трансфертов осуществляется на лицевом счете 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left="180" w:firstLine="36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8. Администрация Белохолуницкого муниципального района  представляет в администрацию Гурёнского сельского поселения  отчет о расходовании  иных межбюджетных трансфертов не позднее 15 января года, следующего за отчё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9.  Иные межбюджетные трансферты, не использованные в текущем финансовом году, подлежат возврату в бюджет  Гурё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0. В случае использования иных межбюджетных трансфертов не по целевому назначению соответствующие средства возвращаются в бюджет Гурён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2.</w:t>
      </w:r>
      <w:r>
        <w:rPr/>
        <w:t xml:space="preserve"> </w:t>
      </w:r>
      <w:r>
        <w:rPr>
          <w:rFonts w:cs="Times New Roman" w:ascii="Times New Roman" w:hAnsi="Times New Roman"/>
        </w:rPr>
        <w:t>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Гурёнского сельского 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47:00Z</dcterms:created>
  <dc:creator>Administrator_XP</dc:creator>
  <dc:description/>
  <cp:keywords/>
  <dc:language>en-US</dc:language>
  <cp:lastModifiedBy>User</cp:lastModifiedBy>
  <cp:lastPrinted>2017-11-14T11:55:00Z</cp:lastPrinted>
  <dcterms:modified xsi:type="dcterms:W3CDTF">2019-12-13T11:13:00Z</dcterms:modified>
  <cp:revision>27</cp:revision>
  <dc:subject/>
  <dc:title>Порядок</dc:title>
</cp:coreProperties>
</file>