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ind w:left="6372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 xml:space="preserve">Приложение № 10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решению Гуренской  сельско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Думы от 18.12.2019 № 1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и расходования иных межбюджетных трансфертов  на осуществление полномочий  по  внутреннему  муниципальному финансовому контролю из бюджета Гурен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ования иных  межбюджетных трансфертов из бюджета Гуренского сельского поселения   на осуществление полномочий  по  внутреннему муниципальному финансовому контролю  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. Определение объёма иных межбюджетных трансфертов осуществляется в соответствии с методикой, утверждённой администрацией  Гуре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ab/>
        <w:t>3.</w:t>
      </w:r>
      <w:r>
        <w:rPr>
          <w:rFonts w:cs="Times New Roman" w:ascii="Times New Roman" w:hAnsi="Times New Roman"/>
        </w:rPr>
        <w:t xml:space="preserve"> Иные межбюджетные трансферты из бюджета  Гурён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Гуренского сельского поселения  и администрацией Белохолуницкого муниципального района  по осуществлению внутреннего муниципального финансового контроля  в пределах ассигнований, предусмотренных на эти цели решением сельской Думы о бюджете  Гурё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Иные межбюджетные трансферты  предоставляются в соответствии с  бюджетной росписью бюджета Гурёнского сельского поселения, утвержденной в установленном порядке,   ведомственной структурой расходов и кассовым планом  бюджета  Гурё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еречисление иных межбюджетных трансфертов осуществляется  один раз в год  в размере 100% объема в срок до 01 февраля соответсвующего финансового год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8. Управление финансов администрации  Белохолуницкого муниципального района  представляет в администрацию Гурён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9.  Иные межбюджетные трансферты, не использованные в текущем финансовом году, подлежат возврату в бюджет  Гурё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0. В случае использования иных межбюджетных трансфертов не по целевому назначению соответствующие средства возвращаются в бюджет Гурён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1. Ответственность за несоблюдение настоящего Порядка и недостоверность представляемых сведений возлагается на Управление финансов  администрации 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2.</w:t>
      </w:r>
      <w:r>
        <w:rPr/>
        <w:t xml:space="preserve"> </w:t>
      </w:r>
      <w:r>
        <w:rPr>
          <w:rFonts w:cs="Times New Roman" w:ascii="Times New Roman" w:hAnsi="Times New Roman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Гурёнского сельского 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Administrator_XP</dc:creator>
  <dc:description/>
  <cp:keywords/>
  <dc:language>en-US</dc:language>
  <cp:lastModifiedBy>User</cp:lastModifiedBy>
  <cp:lastPrinted>2017-11-14T11:55:00Z</cp:lastPrinted>
  <dcterms:modified xsi:type="dcterms:W3CDTF">2019-12-13T11:13:00Z</dcterms:modified>
  <cp:revision>27</cp:revision>
  <dc:subject/>
  <dc:title>Порядок</dc:title>
</cp:coreProperties>
</file>