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рядку применения бюджетной классифик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и не программных направлений муниципального образования Гурёнское сельское поселение  Белохолуни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3"/>
        <w:gridCol w:w="510"/>
        <w:gridCol w:w="7677"/>
        <w:gridCol w:w="7681"/>
      </w:tblGrid>
      <w:tr>
        <w:trPr>
          <w:trHeight w:val="951" w:hRule="atLeast"/>
        </w:trPr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и не программной статьи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, подпрограммы (непрограммного направления) расходов бюджета муниципального образования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Гуренского сельского поселения Белохолуницкого района Кировской области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в Гуренском сельском поселении Белохолуницкого района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Комплексное развитие транспортной инфраструктуры Гуренского сельского поселения Белохолуницкого района Кировской области»</w:t>
            </w:r>
          </w:p>
        </w:tc>
        <w:tc>
          <w:tcPr>
            <w:tcW w:w="76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9:08:00Z</dcterms:created>
  <dc:creator>Comp 1</dc:creator>
  <dc:description/>
  <cp:keywords/>
  <dc:language>en-US</dc:language>
  <cp:lastModifiedBy>Бухгалтер</cp:lastModifiedBy>
  <cp:lastPrinted>2023-11-15T09:55:00Z</cp:lastPrinted>
  <dcterms:modified xsi:type="dcterms:W3CDTF">2024-12-25T19:13:00Z</dcterms:modified>
  <cp:revision>4</cp:revision>
  <dc:subject/>
  <dc:title/>
</cp:coreProperties>
</file>