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8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  </w:t>
      </w:r>
    </w:p>
    <w:p>
      <w:pPr>
        <w:pStyle w:val="Normal"/>
        <w:ind w:firstLine="558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ТВЕРЖДЕН</w:t>
      </w:r>
    </w:p>
    <w:p>
      <w:pPr>
        <w:pStyle w:val="Normal"/>
        <w:ind w:firstLine="558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 </w:t>
      </w:r>
    </w:p>
    <w:p>
      <w:pPr>
        <w:pStyle w:val="Normal"/>
        <w:ind w:firstLine="5580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Гуренского</w:t>
      </w:r>
    </w:p>
    <w:p>
      <w:pPr>
        <w:pStyle w:val="Normal"/>
        <w:ind w:firstLine="558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6885" w:leader="none"/>
          <w:tab w:val="right" w:pos="9581" w:leader="none"/>
        </w:tabs>
        <w:ind w:firstLine="558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от 10.06.2025  №  102-П    </w:t>
      </w:r>
    </w:p>
    <w:p>
      <w:pPr>
        <w:pStyle w:val="Normal"/>
        <w:ind w:firstLine="558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55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ей группы по разработке проекта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уренского сельского поселения на очередной финансов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 плановый пери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урина                                  - врио главы  Гурен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Нина Геннадьевна                   поселения, руководитель групп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рабочей групп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легжанина                            - инспектор-бухгалтер</w:t>
      </w:r>
    </w:p>
    <w:p>
      <w:pPr>
        <w:pStyle w:val="Normal"/>
        <w:jc w:val="both"/>
        <w:rPr/>
      </w:pPr>
      <w:r>
        <w:rPr>
          <w:sz w:val="28"/>
          <w:szCs w:val="28"/>
        </w:rPr>
        <w:t>Ирина Геннадьевна                   администрации Гуре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ЛЫЧЕВ                                - депутат    Гуренской сельской Думы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лександр Сергее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4500"/>
        <w:jc w:val="right"/>
        <w:rPr/>
      </w:pPr>
      <w:r>
        <w:rPr>
          <w:sz w:val="28"/>
          <w:szCs w:val="28"/>
        </w:rPr>
        <w:t>УТВЕРЖДЕНО</w:t>
      </w:r>
    </w:p>
    <w:p>
      <w:pPr>
        <w:pStyle w:val="Normal"/>
        <w:ind w:firstLine="450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4500"/>
        <w:jc w:val="right"/>
        <w:rPr>
          <w:sz w:val="28"/>
          <w:szCs w:val="28"/>
        </w:rPr>
      </w:pPr>
      <w:r>
        <w:rPr>
          <w:sz w:val="28"/>
          <w:szCs w:val="28"/>
        </w:rPr>
        <w:t>Гуренского сельского поселения</w:t>
      </w:r>
    </w:p>
    <w:p>
      <w:pPr>
        <w:pStyle w:val="Normal"/>
        <w:ind w:firstLine="4500"/>
        <w:jc w:val="right"/>
        <w:rPr>
          <w:sz w:val="28"/>
          <w:szCs w:val="28"/>
        </w:rPr>
      </w:pPr>
      <w:r>
        <w:rPr>
          <w:sz w:val="28"/>
          <w:szCs w:val="28"/>
        </w:rPr>
        <w:t>10.06.2025  №102-П</w:t>
      </w:r>
    </w:p>
    <w:p>
      <w:pPr>
        <w:pStyle w:val="Normal"/>
        <w:ind w:firstLine="45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абочей группе по разработке проекта бюджета муниципального образования Гуренское сельское поселение на очередной финансовый год и  плановый пери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абочая группа по разработке проекта бюджета муниципального образования Гуренское сельское поселение на очередной финансовый год  и плановый период  Гуренского сельского поселения  является координационным органом, образованным в целях обеспечения взаимодействия органов местного самоуправления при составлении проекта бюджета сельского поселения на очередной финансовый год и плановый период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бочая группа руководствуется в своей деятельности Конституцией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Кировской области, а так же Положением о рабочей группе по разработке проекта бюджета сельского поселения на очередной финансовый год  и плановый период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Основной задачей рабочей группы является обеспечение своевременного и качественного составления проекта бюджета сельского поселения на очередной финансовый год  и плановый пери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Рабочая группа для реализации возложенных на нее задач осуществляет следующие фун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рассматривает и согласовывает проекты основных характеристик проекта бюджета сельского поселения на очередной финансовый год и плановый период, а также объемов бюджетных ассигнований на исполнение действующих и принимаемых обязательств Гуренского сельского по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рассматривает иные вопросы по составлению проекта бюджета сельского поселения на очередной финансовый год и плановый период Гуренского сель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Председатель рабочей группы руководит деятельностью рабочей группы, организует ее работу, осуществляет общий контроль за реализацией принятых ею реш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Заседания рабочей группы проводит председатель рабочей группы. Заседание рабочей группы считается правомочным, если на нем присутствует не менее половины её член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Решения рабочей группы принимаются большинством голосов присутствующих на заседании членов рабочей группы. В случае равенства голосов решающим является голос председательствующего на заседании рабочей групп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Решения рабочей группы оформляются протоколами и в трехдневный срок направляются членам рабочей группы, а при необходимости, субъектам бюджетного планир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Решения рабочей группы, принятые в пределах её компетенции, являются обязательными для субъектов бюджетного планир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474" w:right="851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08:34:00Z</dcterms:created>
  <dc:creator>Черезов Александр Анатольевич</dc:creator>
  <dc:description/>
  <cp:keywords/>
  <dc:language>en-US</dc:language>
  <cp:lastModifiedBy>user</cp:lastModifiedBy>
  <cp:lastPrinted>2025-06-10T11:33:00Z</cp:lastPrinted>
  <dcterms:modified xsi:type="dcterms:W3CDTF">2025-06-10T08:34:00Z</dcterms:modified>
  <cp:revision>3</cp:revision>
  <dc:subject/>
  <dc:title>УТВЕРЖДЕН</dc:title>
</cp:coreProperties>
</file>