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6.2025                                                                                                    №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4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4 год по доходам в сумме 13004,18  тыс. рублей, по расходам в сумме 4589,67 тыс. рублей с профицитом в сумме 8414,51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4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4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4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4 год согласно приложению №4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реализацию муниципальных программ за 2024 год согласно приложению №5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С.А.Зырянов  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Гуренского  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Н.Г.Гурина  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0:00Z</dcterms:created>
  <dc:creator>User</dc:creator>
  <dc:description/>
  <cp:keywords/>
  <dc:language>en-US</dc:language>
  <cp:lastModifiedBy>user</cp:lastModifiedBy>
  <cp:lastPrinted>2025-06-10T10:04:00Z</cp:lastPrinted>
  <dcterms:modified xsi:type="dcterms:W3CDTF">2025-06-10T07:04:00Z</dcterms:modified>
  <cp:revision>13</cp:revision>
  <dc:subject/>
  <dc:title>ГУРЕНСКАЯ СЕЛЬСКАЯ ДУМА</dc:title>
</cp:coreProperties>
</file>