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720"/>
        <w:ind w:left="1203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0" w:name="RANGE!A6%3AP1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казатели оценки эффективности налоговых льгот (налоговых расходов) ______________________________</w:t>
      </w:r>
      <w:bookmarkEnd w:id="0"/>
    </w:p>
    <w:tbl>
      <w:tblPr>
        <w:tblW w:w="152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835"/>
        <w:gridCol w:w="936"/>
        <w:gridCol w:w="1117"/>
        <w:gridCol w:w="915"/>
        <w:gridCol w:w="805"/>
        <w:gridCol w:w="868"/>
        <w:gridCol w:w="1328"/>
        <w:gridCol w:w="709"/>
        <w:gridCol w:w="1118"/>
        <w:gridCol w:w="1247"/>
        <w:gridCol w:w="805"/>
        <w:gridCol w:w="972"/>
        <w:gridCol w:w="1162"/>
        <w:gridCol w:w="888"/>
        <w:gridCol w:w="972"/>
      </w:tblGrid>
      <w:tr>
        <w:trPr>
          <w:trHeight w:val="272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налог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, устанавливающий налоговую льготу (налоговый расход), дата принятия правового акта, его ном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ткое наименование налоговой льготы (налогового расхода)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начала действия налоговой льготы (налогового расхода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екращения действия налоговой льготы (налогового расхода)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категория налоговой льготы (налогового расхода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алогоплательщиков, воспользовавшихся налоговой льготой (налоговым расходом) за год, единиц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ыпадающих доходов консолидированного бюджета района, бюджета городского округа за    год (тыс. рублей)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налоговой льготы (налогового расхода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ой акт, в соответствии с которым проводится оценка эффективности налоговой льготы (налогового расхода)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налоговой льготы (налогового расхода), краткое обоснование эффективности (неэффективности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об отмене налоговой льготы (налогового расхода) (да/нет), с какого периода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й результат оценки эффективности налоговой льготы (налогового расхода) в случае  отмены, тыс. рублей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1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720"/>
        <w:rPr/>
      </w:pPr>
      <w:r>
        <w:rPr/>
      </w:r>
    </w:p>
    <w:p>
      <w:pPr>
        <w:pStyle w:val="Normal"/>
        <w:spacing w:lineRule="auto" w:line="240" w:before="0" w:after="720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51:00Z</dcterms:created>
  <dc:creator>Videokonf</dc:creator>
  <dc:description/>
  <cp:keywords/>
  <dc:language>en-US</dc:language>
  <cp:lastModifiedBy>User9</cp:lastModifiedBy>
  <dcterms:modified xsi:type="dcterms:W3CDTF">2025-04-14T07:51:00Z</dcterms:modified>
  <cp:revision>2</cp:revision>
  <dc:subject/>
  <dc:title/>
</cp:coreProperties>
</file>