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2024                                                                                                     №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3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3 год по доходам в сумме 5653,15 тысяч рублей, по расходам в сумме 5652,98 тысяч рублей с профицитом в сумме 0,17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3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3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3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3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3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С.А. Зырянов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>И.о.главы Гуренского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Н.Г.Гурина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4:23:00Z</dcterms:created>
  <dc:creator>User</dc:creator>
  <dc:description/>
  <cp:keywords/>
  <dc:language>en-US</dc:language>
  <cp:lastModifiedBy>user</cp:lastModifiedBy>
  <cp:lastPrinted>2024-05-06T10:26:00Z</cp:lastPrinted>
  <dcterms:modified xsi:type="dcterms:W3CDTF">2024-06-21T08:51:00Z</dcterms:modified>
  <cp:revision>12</cp:revision>
  <dc:subject/>
  <dc:title>ГУРЕНСКАЯ СЕЛЬСКАЯ ДУМА</dc:title>
</cp:coreProperties>
</file>