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5.2025                                                                                                               №77-П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Гуренки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мероприятий  по противодействию коррупции в администрации Гуренского сельского поселения Белохолуницкого района Кировской области  на 2025-2028 годы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статьи 8 Закона Кировской области от 30.04.2009 № 365-ЗО «О противодействии коррупции в Кировской области», постановления Правительства Кировской области от 22.04.2025 № 210-П «Об утверждении Программы  по противодействию коррупции в Кировской области на 2025-2028 годы»  администрация Гуренского сельского поселения ПОСТАНОВЛЯЕ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лан мероприятий по  противодействию коррупции в Гуренском сельском поселении  Белохолуницкого района Кировской области на 2025-2028 годы согласно приложению .</w:t>
      </w:r>
    </w:p>
    <w:p>
      <w:pPr>
        <w:pStyle w:val="Normal"/>
        <w:autoSpaceDE w:val="false"/>
        <w:spacing w:lineRule="exact" w:line="4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Настоящее постановление вступает в силу со дня его официального опубликования и распространяется на правоотношения, возникшие с 01.01.2025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ио Главы Гурен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     Н.Г.Гур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Гурён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Гурёнское сельское поселение Белохолуницкого района Кировской области с электронным адресом в информационно-телекоммуникационной сети «Интернет https://guryonskoe-r43.gosweb.gosuslugi.ru/.</w:t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50" w:gutter="0" w:header="708" w:top="1560" w:footer="708" w:bottom="212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3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3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1808" w:gutter="0" w:header="0" w:top="56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0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0" w:before="0" w:after="300"/>
      <w:jc w:val="center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7"/>
      <w:szCs w:val="2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4"/>
      <w:jc w:val="both"/>
    </w:pPr>
    <w:rPr>
      <w:color w:val="000000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21:00Z</dcterms:created>
  <dc:creator>user</dc:creator>
  <dc:description/>
  <cp:keywords/>
  <dc:language>en-US</dc:language>
  <cp:lastModifiedBy>user</cp:lastModifiedBy>
  <cp:lastPrinted>2021-01-27T11:39:00Z</cp:lastPrinted>
  <dcterms:modified xsi:type="dcterms:W3CDTF">2025-05-20T06:29:00Z</dcterms:modified>
  <cp:revision>24</cp:revision>
  <dc:subject/>
  <dc:title/>
</cp:coreProperties>
</file>